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s>
        <w:spacing w:lineRule="auto" w:line="240" w:before="0" w:after="0"/>
        <w:jc w:val="center"/>
        <w:rPr>
          <w:rFonts w:ascii="Times New Roman" w:hAnsi="Times New Roman" w:eastAsia="MS Mincho;ＭＳ 明朝" w:cs="Times New Roman"/>
          <w:color w:val="002060"/>
          <w:sz w:val="24"/>
          <w:szCs w:val="24"/>
        </w:rPr>
      </w:pPr>
      <w:r>
        <w:rPr>
          <w:rFonts w:cs="Times New Roman" w:ascii="Times New Roman" w:hAnsi="Times New Roman"/>
          <w:b/>
          <w:bCs/>
          <w:sz w:val="24"/>
          <w:szCs w:val="24"/>
          <w:u w:val="single"/>
        </w:rPr>
        <w:t>TELJES ELLÁTÁS ALAPÚ, KÖZVILÁGÍTÁSI CÉLÚ VILLAMOS ENERGIA ADÁSVÉTELI SZERZŐDÉS A 2025. ENERGIA ÉVRE</w:t>
      </w:r>
    </w:p>
    <w:p>
      <w:pPr>
        <w:pStyle w:val="Normal"/>
        <w:spacing w:lineRule="auto" w:line="240" w:before="0" w:after="0"/>
        <w:rPr>
          <w:rFonts w:ascii="Times New Roman" w:hAnsi="Times New Roman" w:eastAsia="MS Mincho;ＭＳ 明朝" w:cs="Times New Roman"/>
          <w:color w:val="002060"/>
          <w:sz w:val="24"/>
          <w:szCs w:val="24"/>
        </w:rPr>
      </w:pPr>
      <w:r>
        <w:rPr>
          <w:rFonts w:eastAsia="MS Mincho;ＭＳ 明朝" w:cs="Times New Roman" w:ascii="Times New Roman" w:hAnsi="Times New Roman"/>
          <w:color w:val="002060"/>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color w:val="002060"/>
          <w:sz w:val="24"/>
          <w:szCs w:val="24"/>
        </w:rPr>
      </w:pPr>
      <w:r>
        <w:rPr>
          <w:rFonts w:eastAsia="MS Mincho;ＭＳ 明朝" w:cs="Times New Roman" w:ascii="Times New Roman" w:hAnsi="Times New Roman"/>
          <w:color w:val="002060"/>
          <w:sz w:val="24"/>
          <w:szCs w:val="24"/>
        </w:rPr>
      </w:r>
    </w:p>
    <w:p>
      <w:pPr>
        <w:pStyle w:val="Normal"/>
        <w:widowControl w:val="false"/>
        <w:autoSpaceDE w:val="false"/>
        <w:spacing w:lineRule="auto" w:line="240" w:before="0" w:after="0"/>
        <w:jc w:val="both"/>
        <w:rPr/>
      </w:pPr>
      <w:r>
        <w:rPr>
          <w:rFonts w:eastAsia="MS Mincho;ＭＳ 明朝" w:cs="Times New Roman" w:ascii="Times New Roman" w:hAnsi="Times New Roman"/>
          <w:i/>
          <w:sz w:val="24"/>
          <w:szCs w:val="24"/>
        </w:rPr>
        <w:t>amely létrejött egyrészről a</w:t>
      </w:r>
      <w:r>
        <w:rPr>
          <w:rFonts w:eastAsia="MS Mincho;ＭＳ 明朝" w:cs="Times New Roman" w:ascii="Times New Roman" w:hAnsi="Times New Roman"/>
          <w:b/>
          <w:bCs/>
          <w:i/>
          <w:sz w:val="24"/>
          <w:szCs w:val="24"/>
        </w:rPr>
        <w:t xml:space="preserve"> XX</w:t>
      </w:r>
      <w:r>
        <w:rPr>
          <w:rFonts w:eastAsia="MS Mincho;ＭＳ 明朝" w:cs="Times New Roman" w:ascii="Times New Roman" w:hAnsi="Times New Roman"/>
          <w:i/>
          <w:sz w:val="24"/>
          <w:szCs w:val="24"/>
        </w:rPr>
        <w:t xml:space="preserve">, mint energiakereskedő (továbbiakban, mint </w:t>
      </w:r>
      <w:r>
        <w:rPr>
          <w:rFonts w:eastAsia="MS Mincho;ＭＳ 明朝" w:cs="Times New Roman" w:ascii="Times New Roman" w:hAnsi="Times New Roman"/>
          <w:b/>
          <w:bCs/>
          <w:i/>
          <w:sz w:val="24"/>
          <w:szCs w:val="24"/>
        </w:rPr>
        <w:t>"Kereskedő"</w:t>
      </w:r>
      <w:r>
        <w:rPr>
          <w:rFonts w:eastAsia="MS Mincho;ＭＳ 明朝" w:cs="Times New Roman" w:ascii="Times New Roman" w:hAnsi="Times New Roman"/>
          <w:i/>
          <w:sz w:val="24"/>
          <w:szCs w:val="24"/>
        </w:rPr>
        <w:t>)</w:t>
      </w:r>
    </w:p>
    <w:p>
      <w:pPr>
        <w:pStyle w:val="Normal"/>
        <w:widowControl w:val="false"/>
        <w:autoSpaceDE w:val="false"/>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székhelye: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cégjegyzék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dó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bankszámla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KEF azonosító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képviseletében eljár: XX</w:t>
      </w:r>
    </w:p>
    <w:p>
      <w:pPr>
        <w:pStyle w:val="Normal"/>
        <w:widowControl w:val="false"/>
        <w:autoSpaceDE w:val="false"/>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jc w:val="both"/>
        <w:rPr/>
      </w:pPr>
      <w:r>
        <w:rPr>
          <w:rFonts w:eastAsia="MS Mincho;ＭＳ 明朝" w:cs="Times New Roman" w:ascii="Times New Roman" w:hAnsi="Times New Roman"/>
          <w:i/>
          <w:sz w:val="24"/>
          <w:szCs w:val="24"/>
        </w:rPr>
        <w:t xml:space="preserve">másrészről a </w:t>
      </w:r>
      <w:r>
        <w:rPr>
          <w:rFonts w:eastAsia="MS Mincho;ＭＳ 明朝" w:cs="Times New Roman" w:ascii="Times New Roman" w:hAnsi="Times New Roman"/>
          <w:b/>
          <w:i/>
          <w:sz w:val="24"/>
          <w:szCs w:val="24"/>
        </w:rPr>
        <w:t>XX</w:t>
      </w:r>
      <w:r>
        <w:rPr>
          <w:rFonts w:eastAsia="MS Mincho;ＭＳ 明朝" w:cs="Times New Roman" w:ascii="Times New Roman" w:hAnsi="Times New Roman"/>
          <w:i/>
          <w:sz w:val="24"/>
          <w:szCs w:val="24"/>
        </w:rPr>
        <w:t xml:space="preserve">, mint felhasználó (továbbiakban, mint </w:t>
      </w:r>
      <w:r>
        <w:rPr>
          <w:rFonts w:eastAsia="MS Mincho;ＭＳ 明朝" w:cs="Times New Roman" w:ascii="Times New Roman" w:hAnsi="Times New Roman"/>
          <w:b/>
          <w:bCs/>
          <w:i/>
          <w:sz w:val="24"/>
          <w:szCs w:val="24"/>
        </w:rPr>
        <w:t>"Felhasználó"</w:t>
      </w:r>
      <w:r>
        <w:rPr>
          <w:rFonts w:eastAsia="MS Mincho;ＭＳ 明朝" w:cs="Times New Roman" w:ascii="Times New Roman" w:hAnsi="Times New Roman"/>
          <w:i/>
          <w:sz w:val="24"/>
          <w:szCs w:val="24"/>
        </w:rPr>
        <w:t>)</w:t>
      </w:r>
    </w:p>
    <w:p>
      <w:pPr>
        <w:pStyle w:val="Normal"/>
        <w:widowControl w:val="false"/>
        <w:autoSpaceDE w:val="false"/>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székhelye: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dó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bankszámla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FI azonosító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HT azonosító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KEF azonosító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képviseletében eljár: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jc w:val="both"/>
        <w:rPr/>
      </w:pPr>
      <w:r>
        <w:rPr>
          <w:rFonts w:eastAsia="MS Mincho;ＭＳ 明朝" w:cs="Times New Roman" w:ascii="Times New Roman" w:hAnsi="Times New Roman"/>
          <w:i/>
          <w:sz w:val="24"/>
          <w:szCs w:val="24"/>
        </w:rPr>
        <w:t xml:space="preserve">között a </w:t>
      </w:r>
      <w:r>
        <w:rPr>
          <w:rFonts w:eastAsia="MS Mincho;ＭＳ 明朝" w:cs="Times New Roman" w:ascii="Times New Roman" w:hAnsi="Times New Roman"/>
          <w:b/>
          <w:bCs/>
          <w:i/>
          <w:sz w:val="24"/>
          <w:szCs w:val="24"/>
        </w:rPr>
        <w:t>1. sz. mellékletben</w:t>
      </w:r>
      <w:r>
        <w:rPr>
          <w:rFonts w:eastAsia="MS Mincho;ＭＳ 明朝" w:cs="Times New Roman" w:ascii="Times New Roman" w:hAnsi="Times New Roman"/>
          <w:i/>
          <w:sz w:val="24"/>
          <w:szCs w:val="24"/>
        </w:rPr>
        <w:t xml:space="preserve"> meghatározott villamos energia felhasználási helyekre (a továbbiakban: „Felhasználási helyek”) vonatkozóan (a Kereskedő és a Felhasználó a továbbiakban </w:t>
      </w:r>
      <w:r>
        <w:rPr>
          <w:rFonts w:eastAsia="MS Mincho;ＭＳ 明朝" w:cs="Times New Roman" w:ascii="Times New Roman" w:hAnsi="Times New Roman"/>
          <w:b/>
          <w:bCs/>
          <w:i/>
          <w:sz w:val="24"/>
          <w:szCs w:val="24"/>
        </w:rPr>
        <w:t>együttesen: „Felek”</w:t>
      </w:r>
      <w:r>
        <w:rPr>
          <w:rFonts w:eastAsia="MS Mincho;ＭＳ 明朝" w:cs="Times New Roman" w:ascii="Times New Roman" w:hAnsi="Times New Roman"/>
          <w:i/>
          <w:sz w:val="24"/>
          <w:szCs w:val="24"/>
        </w:rPr>
        <w:t>) alulírott helyen és napon az alábbi feltételekkel:</w:t>
      </w:r>
    </w:p>
    <w:p>
      <w:pPr>
        <w:pStyle w:val="Normal"/>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Felhasználó, </w:t>
      </w:r>
      <w:r>
        <w:rPr>
          <w:rFonts w:cs="Times New Roman" w:ascii="Times New Roman" w:hAnsi="Times New Roman"/>
          <w:b/>
          <w:bCs/>
          <w:sz w:val="24"/>
          <w:szCs w:val="24"/>
          <w:lang w:eastAsia="hu-HU"/>
        </w:rPr>
        <w:t xml:space="preserve">a közbeszerzésekről szóló </w:t>
      </w:r>
      <w:r>
        <w:rPr>
          <w:rFonts w:eastAsia="Times New Roman" w:cs="Times New Roman" w:ascii="Times New Roman" w:hAnsi="Times New Roman"/>
          <w:b/>
          <w:bCs/>
          <w:sz w:val="24"/>
          <w:szCs w:val="24"/>
          <w:lang w:eastAsia="hu-HU"/>
        </w:rPr>
        <w:t>2015. évi CXLIII</w:t>
      </w:r>
      <w:r>
        <w:rPr>
          <w:rFonts w:cs="Times New Roman" w:ascii="Times New Roman" w:hAnsi="Times New Roman"/>
          <w:b/>
          <w:bCs/>
          <w:sz w:val="24"/>
          <w:szCs w:val="24"/>
          <w:lang w:eastAsia="hu-HU"/>
        </w:rPr>
        <w:t xml:space="preserve">. törvény (a továbbiakban: „Kbt.”) rendelkezései szerint – a Közbeszerzési és Ellátási Főigazgatósággal </w:t>
      </w:r>
      <w:r>
        <w:rPr>
          <w:rFonts w:cs="Times New Roman" w:ascii="Times New Roman" w:hAnsi="Times New Roman"/>
          <w:b/>
          <w:bCs/>
          <w:i/>
          <w:iCs/>
          <w:sz w:val="24"/>
          <w:szCs w:val="24"/>
          <w:lang w:eastAsia="hu-HU"/>
        </w:rPr>
        <w:t>KM01VE2425</w:t>
      </w:r>
      <w:r>
        <w:rPr>
          <w:rFonts w:cs="Times New Roman" w:ascii="Times New Roman" w:hAnsi="Times New Roman"/>
          <w:b/>
          <w:bCs/>
          <w:sz w:val="24"/>
          <w:szCs w:val="24"/>
          <w:lang w:eastAsia="hu-HU"/>
        </w:rPr>
        <w:t xml:space="preserve"> számon létrejött „Keretmegállapodás” alapján – a központosított közbeszerzési portál (a továbbiakban: „Portál”, elérési útvonala: </w:t>
      </w:r>
      <w:hyperlink r:id="rId2">
        <w:r>
          <w:rPr>
            <w:rStyle w:val="InternetLink"/>
            <w:rFonts w:cs="Times New Roman" w:ascii="Times New Roman" w:hAnsi="Times New Roman"/>
            <w:b/>
            <w:bCs/>
            <w:sz w:val="24"/>
            <w:szCs w:val="24"/>
            <w:lang w:eastAsia="hu-HU"/>
          </w:rPr>
          <w:t>www.kozbeszerzes.gov.hu</w:t>
        </w:r>
      </w:hyperlink>
      <w:r>
        <w:rPr>
          <w:rFonts w:cs="Times New Roman" w:ascii="Times New Roman" w:hAnsi="Times New Roman"/>
          <w:b/>
          <w:bCs/>
          <w:sz w:val="24"/>
          <w:szCs w:val="24"/>
          <w:lang w:eastAsia="hu-HU"/>
        </w:rPr>
        <w:t>.) útján lefolytatott ajánlatkérés, mint verseny újranyitás eredményeként köti meg a jelen Szerződést, a Szerződés a Keretmegállapodásnak megfelelő un. egyedi szerződés.</w:t>
      </w:r>
    </w:p>
    <w:p>
      <w:pPr>
        <w:pStyle w:val="Normal"/>
        <w:tabs>
          <w:tab w:val="clear" w:pos="708"/>
          <w:tab w:val="left" w:pos="248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Normal"/>
        <w:spacing w:lineRule="auto" w:line="240" w:before="0" w:after="0"/>
        <w:jc w:val="both"/>
        <w:rPr/>
      </w:pPr>
      <w:r>
        <w:rPr>
          <w:rFonts w:eastAsia="MS Mincho;ＭＳ 明朝" w:cs="Times New Roman" w:ascii="Times New Roman" w:hAnsi="Times New Roman"/>
          <w:sz w:val="24"/>
          <w:szCs w:val="24"/>
        </w:rPr>
        <w:t>Felek közötti jogviszony tartalmát kizárólag a jelen Szerződés (mellékletekkel együtt értendő) rendelkezései határozzák meg azzal, hogy a Szerződésre a Keretmegállapodásban foglaltakat is alkalmazni kell, a Keretmegállapodásnak az egyedi szerződésre vonatkozó (vagy vonatkoztatható) tartalma része jelen Szerződés alapján fennálló jogviszonynak, a Keretmegállapodás és a jelen Szerződés közötti esetleges ellentmondás esetén a Szerződés tartalma az irányadó. Ennek megfelelően, a Szerződés megkötését (annak aláírását) megelőzően, ill. a Szerződés aláírását követően a Felek bármelyike által megtett közlés, vagy nyilatkozat, továbbá bármely a szerződéses jogok gyakorlásával, vagy kötelezettségek teljesítésével – vagy a jogok gyakorlásának, kötelezettségek teljesítésének elősegítésével –, továbbá a Szerződés végrehajtásával összefüggésben folytatott eljárás, kifejtett magatartás, továbbá bármely gyakorlat nem értelmezhető a Szerződés részeként, vagy a Szerződésben foglaltak módosításaként, egyebekben annak kiegészítéseként, kivéve ha a jognyilatkozat maradéktalanul megfelel a Szerződés módosítására vonatkozó jelen Szerződésben meghatározott szabályoknak (</w:t>
      </w:r>
      <w:r>
        <w:rPr>
          <w:rFonts w:eastAsia="MS Mincho;ＭＳ 明朝" w:cs="Times New Roman" w:ascii="Times New Roman" w:hAnsi="Times New Roman"/>
          <w:i/>
          <w:iCs/>
          <w:sz w:val="24"/>
          <w:szCs w:val="24"/>
        </w:rPr>
        <w:t>jelen bekezdés a 2013. évi V. tv. – „ Ptk.” – 6:87. § (1) bek. szerinti teljességi záradék</w:t>
      </w:r>
      <w:r>
        <w:rPr>
          <w:rFonts w:eastAsia="MS Mincho;ＭＳ 明朝" w:cs="Times New Roman" w:ascii="Times New Roman" w:hAnsi="Times New Roman"/>
          <w:sz w:val="24"/>
          <w:szCs w:val="24"/>
        </w:rPr>
        <w:t>).</w:t>
      </w:r>
    </w:p>
    <w:p>
      <w:pPr>
        <w:pStyle w:val="Normal"/>
        <w:spacing w:lineRule="auto" w:line="240" w:before="0" w:after="0"/>
        <w:jc w:val="both"/>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t>Értelmező rendelkezések</w:t>
      </w:r>
    </w:p>
    <w:p>
      <w:pPr>
        <w:pStyle w:val="Normal"/>
        <w:spacing w:lineRule="auto" w:line="240" w:before="0" w:after="0"/>
        <w:jc w:val="both"/>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Normal"/>
        <w:spacing w:lineRule="auto" w:line="240" w:before="0" w:after="0"/>
        <w:jc w:val="both"/>
        <w:rPr/>
      </w:pPr>
      <w:r>
        <w:rPr>
          <w:rFonts w:eastAsia="MS Mincho;ＭＳ 明朝" w:cs="Times New Roman" w:ascii="Times New Roman" w:hAnsi="Times New Roman"/>
          <w:b/>
          <w:bCs/>
          <w:sz w:val="24"/>
          <w:szCs w:val="24"/>
        </w:rPr>
        <w:t xml:space="preserve">Felhasználó: </w:t>
      </w:r>
      <w:r>
        <w:rPr>
          <w:rFonts w:eastAsia="MS Mincho;ＭＳ 明朝" w:cs="Times New Roman" w:ascii="Times New Roman" w:hAnsi="Times New Roman"/>
          <w:sz w:val="24"/>
          <w:szCs w:val="24"/>
        </w:rPr>
        <w:t>Felhasználón a villamos energiáról szóló 2007. évi LXXXVI. tv. („Vet.”)</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3. § 17. pont szerinti felhasználót (Felhasználót) értik a Felek.</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jc w:val="both"/>
        <w:rPr>
          <w:rFonts w:ascii="Times New Roman" w:hAnsi="Times New Roman" w:eastAsia="MS Mincho;ＭＳ 明朝" w:cs="Times New Roman"/>
          <w:i/>
          <w:i/>
          <w:sz w:val="20"/>
          <w:szCs w:val="20"/>
        </w:rPr>
      </w:pPr>
      <w:r>
        <w:rPr>
          <w:rFonts w:eastAsia="MS Mincho;ＭＳ 明朝" w:cs="Times New Roman" w:ascii="Times New Roman" w:hAnsi="Times New Roman"/>
          <w:b/>
          <w:bCs/>
          <w:sz w:val="24"/>
          <w:szCs w:val="24"/>
        </w:rPr>
        <w:t>Felhasználási hely:</w:t>
      </w:r>
      <w:r>
        <w:rPr>
          <w:rFonts w:eastAsia="MS Mincho;ＭＳ 明朝" w:cs="Times New Roman" w:ascii="Times New Roman" w:hAnsi="Times New Roman"/>
          <w:sz w:val="24"/>
          <w:szCs w:val="24"/>
        </w:rPr>
        <w:t xml:space="preserve"> Felhasználási helyen a Vet. 3. § 16. pont szerinti – a jelen Szerződésben meghatározott – Felhasználó felhasználási helyeit értik. </w:t>
      </w:r>
    </w:p>
    <w:p>
      <w:pPr>
        <w:pStyle w:val="Normal"/>
        <w:autoSpaceDE w:val="false"/>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autoSpaceDE w:val="false"/>
        <w:spacing w:lineRule="auto" w:line="240" w:before="0" w:after="0"/>
        <w:jc w:val="both"/>
        <w:rPr/>
      </w:pPr>
      <w:r>
        <w:rPr>
          <w:rFonts w:eastAsia="MS Mincho;ＭＳ 明朝" w:cs="Times New Roman" w:ascii="Times New Roman" w:hAnsi="Times New Roman"/>
          <w:b/>
          <w:sz w:val="24"/>
          <w:szCs w:val="24"/>
        </w:rPr>
        <w:t>Elosztói Engedélyes:</w:t>
      </w:r>
      <w:r>
        <w:rPr>
          <w:rFonts w:eastAsia="MS Mincho;ＭＳ 明朝" w:cs="Times New Roman" w:ascii="Times New Roman" w:hAnsi="Times New Roman"/>
          <w:sz w:val="24"/>
          <w:szCs w:val="24"/>
        </w:rPr>
        <w:t xml:space="preserve"> a Felhasználási helyek csatlakozási pontja szerint területileg illetékes elosztóhálózati rendszerüzemeltetői engedélyes(ek). </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Nap:</w:t>
      </w:r>
      <w:r>
        <w:rPr>
          <w:rFonts w:cs="Times New Roman" w:ascii="Times New Roman" w:hAnsi="Times New Roman"/>
          <w:sz w:val="24"/>
          <w:szCs w:val="24"/>
        </w:rPr>
        <w:t xml:space="preserve"> a Szerződésben napként meghatározott olyan idő, amely naptári napot jelent (a naptári naptól való eltérést a Szerződés külön jelöli, pl. munkanap, vagy banki nap jelöléssel).</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20"/>
        </w:numPr>
        <w:spacing w:lineRule="auto" w:line="240" w:before="0" w:after="0"/>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FOGALOMMEGHATÁROZÁSOK</w:t>
      </w:r>
    </w:p>
    <w:p>
      <w:pPr>
        <w:pStyle w:val="Normal"/>
        <w:spacing w:lineRule="auto" w:line="240" w:before="0" w:after="0"/>
        <w:jc w:val="both"/>
        <w:rPr>
          <w:rFonts w:ascii="Times New Roman" w:hAnsi="Times New Roman" w:eastAsia="MS Mincho;ＭＳ 明朝" w:cs="Times New Roman"/>
          <w:b/>
          <w:b/>
          <w:sz w:val="24"/>
          <w:szCs w:val="24"/>
          <w:lang w:val="en-GB" w:eastAsia="ar-SA"/>
        </w:rPr>
      </w:pPr>
      <w:r>
        <w:rPr>
          <w:rFonts w:eastAsia="MS Mincho;ＭＳ 明朝" w:cs="Times New Roman" w:ascii="Times New Roman" w:hAnsi="Times New Roman"/>
          <w:b/>
          <w:sz w:val="24"/>
          <w:szCs w:val="24"/>
          <w:lang w:val="en-GB" w:eastAsia="ar-SA"/>
        </w:rPr>
      </w:r>
    </w:p>
    <w:p>
      <w:pPr>
        <w:pStyle w:val="Normal"/>
        <w:keepNext w:val="true"/>
        <w:numPr>
          <w:ilvl w:val="1"/>
          <w:numId w:val="20"/>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mennyiben a szöveg összefüggésből kifejezetten más nem következik, a jelen Szerződésben használt fogalmak a vonatkozó jogszabályokban (azaz a Vet. és a Vet. végrehajtására kiadott további jogszabályok, a közbeszerzésekről szóló 2015. évi CXLIII. törvény azaz “Kbt.”, a Polgári Törvénykönyv 2013. évi V. törvény azaz “Ptk.”), valamint – jelen Szerződés megkötésének napján hatályos – üzemi-, kereskedelmi-, elosztói szabályzatokban, illetve a Kereskedő üzletszabályzatában rögzített jelentéssel bírnak.</w:t>
      </w:r>
    </w:p>
    <w:p>
      <w:pPr>
        <w:pStyle w:val="Normal"/>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widowControl w:val="false"/>
        <w:numPr>
          <w:ilvl w:val="1"/>
          <w:numId w:val="20"/>
        </w:numPr>
        <w:tabs>
          <w:tab w:val="clear" w:pos="708"/>
        </w:tabs>
        <w:autoSpaceDE w:val="false"/>
        <w:spacing w:lineRule="auto" w:line="240" w:before="0" w:after="0"/>
        <w:ind w:left="709" w:hanging="709"/>
        <w:jc w:val="both"/>
        <w:outlineLvl w:val="1"/>
        <w:rPr>
          <w:rFonts w:ascii="Times New Roman" w:hAnsi="Times New Roman" w:eastAsia="MS Mincho;ＭＳ 明朝" w:cs="Times New Roman"/>
          <w:sz w:val="24"/>
          <w:szCs w:val="24"/>
        </w:rPr>
      </w:pPr>
      <w:r>
        <w:rPr>
          <w:rFonts w:eastAsia="MS Mincho;ＭＳ 明朝" w:cs="Times New Roman" w:ascii="Times New Roman" w:hAnsi="Times New Roman"/>
          <w:iCs/>
          <w:sz w:val="24"/>
          <w:szCs w:val="24"/>
        </w:rPr>
        <w:t xml:space="preserve">Amennyiben a Kereskedő Üzletszabályzata (beleértve a Kereskedő által alkalmazott bármely általános szerződési feltételt (ASZF)) vagy annak bármely módosítása és a jelen Szerződés között tartalmi ellentmondás, vagy eltérés van, a Kereskedő és Felhasználó jogviszonyában jelen Szerződés szerint kell eljárni, azaz az Üzletszabályzat vagy az ÁSZF ellentmondásos vagy eltérő rendelkezései a Felhasználóval szemben nem lépnek hatályba. </w:t>
      </w:r>
      <w:r>
        <w:rPr>
          <w:rFonts w:eastAsia="MS Mincho;ＭＳ 明朝" w:cs="Times New Roman" w:ascii="Times New Roman" w:hAnsi="Times New Roman"/>
          <w:sz w:val="24"/>
          <w:szCs w:val="24"/>
        </w:rPr>
        <w:t>Az Üzletszabályzat vagy ÁSZF jelen Szerződés aláírását követő időpontban történő módosulása csak Kereskedő jelen Szerződés 15.4. pontjában részletezett írásos bejelentését követően – a Felhasználó hátrányára történő módosulás esetén, a Felhasználó általi elfogadással – léphet hatályba.</w:t>
      </w:r>
    </w:p>
    <w:p>
      <w:pPr>
        <w:pStyle w:val="Normal"/>
        <w:tabs>
          <w:tab w:val="clear" w:pos="708"/>
          <w:tab w:val="left" w:pos="709" w:leader="none"/>
        </w:tabs>
        <w:spacing w:lineRule="auto" w:line="240" w:before="0" w:after="0"/>
        <w:ind w:left="70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Jelen Szerződés mellékletei a Szerződés elválaszthatatlan részét képezik. A Szerződésre tett bármely utalás magában foglalja a jelen Szerződés mellékleteit is.</w:t>
      </w:r>
    </w:p>
    <w:p>
      <w:pPr>
        <w:pStyle w:val="Normal"/>
        <w:spacing w:lineRule="auto" w:line="240" w:before="0" w:after="0"/>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0"/>
          <w:numId w:val="20"/>
        </w:numPr>
        <w:spacing w:lineRule="auto" w:line="240" w:before="0" w:after="0"/>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A SZERZŐDÉS TÁRGYA</w:t>
      </w:r>
    </w:p>
    <w:p>
      <w:pPr>
        <w:pStyle w:val="Normal"/>
        <w:spacing w:lineRule="auto" w:line="240" w:before="0" w:after="0"/>
        <w:jc w:val="both"/>
        <w:rPr>
          <w:rFonts w:ascii="Times New Roman" w:hAnsi="Times New Roman" w:eastAsia="MS Mincho;ＭＳ 明朝" w:cs="Times New Roman"/>
          <w:b/>
          <w:b/>
          <w:sz w:val="24"/>
          <w:szCs w:val="24"/>
          <w:lang w:val="en-GB" w:eastAsia="ar-SA"/>
        </w:rPr>
      </w:pPr>
      <w:r>
        <w:rPr>
          <w:rFonts w:eastAsia="MS Mincho;ＭＳ 明朝" w:cs="Times New Roman" w:ascii="Times New Roman" w:hAnsi="Times New Roman"/>
          <w:b/>
          <w:sz w:val="24"/>
          <w:szCs w:val="24"/>
          <w:lang w:val="en-GB" w:eastAsia="ar-SA"/>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Jelen Szerződés tárgya a Kereskedő által a Szerződésben meghatározott időtartam alatt a Felhasználó jelen Szerződéssel érintett Felhasználási helyei teljes villamos energia szükségletének biztosítása a Szerződésben és annak mellékleteiben meghatározott feltételek szerint. </w:t>
      </w:r>
    </w:p>
    <w:p>
      <w:pPr>
        <w:pStyle w:val="Normal"/>
        <w:widowControl w:val="false"/>
        <w:autoSpaceDE w:val="false"/>
        <w:spacing w:lineRule="auto" w:line="240" w:before="0" w:after="0"/>
        <w:ind w:left="709" w:hanging="709"/>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len Szerződés ennek megfelelően teljes ellátás alapú villamosenergia adásvételi szerződés a Felhasználó Szerződésben meghatározott Felhasználási helyei tekintetében.</w:t>
      </w:r>
    </w:p>
    <w:p>
      <w:pPr>
        <w:pStyle w:val="Normal"/>
        <w:widowControl w:val="false"/>
        <w:autoSpaceDE w:val="false"/>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 Felhasználási helyek pontos meghatározása jelen Szerződés </w:t>
      </w:r>
      <w:r>
        <w:rPr>
          <w:rFonts w:eastAsia="MS Mincho;ＭＳ 明朝" w:cs="Times New Roman" w:ascii="Times New Roman" w:hAnsi="Times New Roman"/>
          <w:b/>
          <w:sz w:val="24"/>
          <w:szCs w:val="24"/>
        </w:rPr>
        <w:t>1. számú</w:t>
      </w:r>
      <w:r>
        <w:rPr>
          <w:rFonts w:eastAsia="MS Mincho;ＭＳ 明朝" w:cs="Times New Roman" w:ascii="Times New Roman" w:hAnsi="Times New Roman"/>
          <w:sz w:val="24"/>
          <w:szCs w:val="24"/>
        </w:rPr>
        <w:t xml:space="preserve"> mellékletét képezi.</w:t>
      </w:r>
    </w:p>
    <w:p>
      <w:pPr>
        <w:pStyle w:val="Normal"/>
        <w:widowControl w:val="false"/>
        <w:autoSpaceDE w:val="false"/>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Szerződésnek tárgya a Felhasználó – a jelen Szerződés 1. sz. mellékletében meghatározott – Felhasználási helye(inek) villamos energiával való ellátása. </w:t>
      </w:r>
    </w:p>
    <w:p>
      <w:pPr>
        <w:pStyle w:val="Normal"/>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z 1. sz. melléklet – a Kbt. 141. § rendelkezéseivel összhangban – a Szerződés 7.2. pontjának megfelelően, vagy a Szerződés 5.1.7. pontja szerint a MÉF érték változása esetén módosulhat, továbbá a 7.3. pontnak megfelelően kiegészülhet. Az 1. sz. mellékletben meghatározott Felhasználási helyek – a Kbt. 141. § rendelkezéseivel összhangban – a Szerződés 15.6. pontja szerint is módosulhatnak, így a Szerződés az 1. sz. mellékletének módosulása, a jogutódlás hatálybalépésével kiterjedhet a változással érintett Felhasználási helyekre is. A Felhasználási helyek száma a jelen pontban leírtakon túl állandó, az a Szerződés időtartama alatt egyebekben nem változhat. </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ind w:left="709" w:hanging="0"/>
        <w:jc w:val="both"/>
        <w:rPr/>
      </w:pPr>
      <w:r>
        <w:rPr>
          <w:rFonts w:eastAsia="MS Mincho;ＭＳ 明朝" w:cs="Times New Roman" w:ascii="Times New Roman" w:hAnsi="Times New Roman"/>
          <w:sz w:val="24"/>
          <w:szCs w:val="24"/>
        </w:rPr>
        <w:t xml:space="preserve">Felhasználó a Felhasználási helyek villamos energia szükségletének fedezése érdekében a Kereskedőtől megvásárolja a Kereskedő által biztosított villamos energiát a jelen teljes ellátás-alapú villamos energia adásvételi Szerződés feltételei szerint. A Kereskedő a Felhasználó által meghatározott villamos energia mennyiséget a Szerződésben meghatározott feltételek mellett az átviteli hálózaton (és/vagy elosztói hálózaton) biztosítja a Felhasználó mindenkori igényének megfelelően. </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Felhasználó köteles az átvett villamos energia szerződés szerinti díját és a Felhasználót terhelő, a villamos energiavásárlással kapcsolatosan kivetett adókat, más díjakat és terheket a Kereskedő részére jelen Szerződés szerint megfizetni, és a részére biztosított villamos energiát a reá irányadó feltételek szerint átvenni, azt megvásárolni. </w:t>
      </w:r>
    </w:p>
    <w:p>
      <w:pPr>
        <w:pStyle w:val="Normal"/>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A Szerződés szerinti villamos energia eljuttatása a Felhasználó csatlakozási pontjáig az érintett és illetékes rendszerüzemeltetői engedélyes(ek) feladata, ezért a Felhasználónak átadott (értékesített) villamos energia minőségi hibájáért, valamint a villamos energia átviteléért és elosztásáért a Kereskedő a jelen Szerződés és a vonatkozó jogszabályok alapján nem vállal felelősséget, a felelősség az adott rendszerüzemeltetői engedélyes(eke)t terheli.</w:t>
      </w:r>
    </w:p>
    <w:p>
      <w:pPr>
        <w:pStyle w:val="Normal"/>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 xml:space="preserve">A Felhasználó jelen Szerződésben meghatározott Felhasználási helyek vonatkozásában fellépő vételezési üzemzavarok esetén a területileg illetékes elosztó engedélyes hivatott eljárni. </w:t>
      </w:r>
    </w:p>
    <w:p>
      <w:pPr>
        <w:pStyle w:val="Normal"/>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A jelen Szerződésnek többek között és különösen nem tárgyai:</w:t>
      </w:r>
    </w:p>
    <w:p>
      <w:pPr>
        <w:pStyle w:val="Normal"/>
        <w:numPr>
          <w:ilvl w:val="0"/>
          <w:numId w:val="12"/>
        </w:numPr>
        <w:autoSpaceDE w:val="false"/>
        <w:spacing w:lineRule="auto" w:line="240" w:before="0" w:after="0"/>
        <w:jc w:val="both"/>
        <w:rPr/>
      </w:pPr>
      <w:r>
        <w:rPr>
          <w:rFonts w:eastAsia="MS Mincho;ＭＳ 明朝" w:cs="Times New Roman" w:ascii="Times New Roman" w:hAnsi="Times New Roman"/>
          <w:sz w:val="24"/>
          <w:szCs w:val="24"/>
        </w:rPr>
        <w:t>A villamos energia szállítása és elosztása (Felhasználóhoz való eljuttatása), és az ahhoz kapcsolódó engedélyesi tevékenységek – ideértve a minőséget is – biztosítása a teljesítés helyén,</w:t>
      </w:r>
    </w:p>
    <w:p>
      <w:pPr>
        <w:pStyle w:val="Normal"/>
        <w:numPr>
          <w:ilvl w:val="0"/>
          <w:numId w:val="12"/>
        </w:numPr>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érés és az ahhoz szükséges eszközök bérlete, karbantartása és működtetése,</w:t>
      </w:r>
    </w:p>
    <w:p>
      <w:pPr>
        <w:pStyle w:val="Normal"/>
        <w:numPr>
          <w:ilvl w:val="0"/>
          <w:numId w:val="12"/>
        </w:numPr>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llamos hálózat üzemeltetése, karbantartása és megújítása,</w:t>
      </w:r>
    </w:p>
    <w:p>
      <w:pPr>
        <w:pStyle w:val="Normal"/>
        <w:numPr>
          <w:ilvl w:val="0"/>
          <w:numId w:val="12"/>
        </w:numPr>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llamos energia szállításakor és elosztásakor fellépő veszteségek kompenzálása,</w:t>
      </w:r>
    </w:p>
    <w:p>
      <w:pPr>
        <w:pStyle w:val="Normal"/>
        <w:numPr>
          <w:ilvl w:val="0"/>
          <w:numId w:val="12"/>
        </w:numPr>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iserőművek (nem HMKE) által termelt energia visszavétele.</w:t>
      </w:r>
    </w:p>
    <w:p>
      <w:pPr>
        <w:pStyle w:val="Normal"/>
        <w:widowControl w:val="false"/>
        <w:autoSpaceDE w:val="false"/>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Jelen Szerződés elválaszthatatlan részét képezi a Mérlegkör Tagsági Szerződés (2. sz. melléklet), amely jelen Szerződéssel egy időben lép hatályba és azzal együtt szűnik meg, azaz a Mérlegkör Tagsági Szerződés hatálya jelen Szerződés hatályával egyezik meg. </w:t>
      </w:r>
    </w:p>
    <w:p>
      <w:pPr>
        <w:pStyle w:val="Normal"/>
        <w:widowControl w:val="false"/>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0"/>
          <w:numId w:val="20"/>
        </w:numPr>
        <w:spacing w:lineRule="auto" w:line="240" w:before="0" w:after="0"/>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ÁLTALÁNOS RENDELKEZÉSEK</w:t>
      </w:r>
    </w:p>
    <w:p>
      <w:pPr>
        <w:pStyle w:val="Normal"/>
        <w:spacing w:lineRule="auto" w:line="240" w:before="0" w:after="0"/>
        <w:ind w:left="708" w:hanging="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Jelen Szerződés teljes ellátás alapú menetrendadási kötelezettség nélküli villamos energia adásvételi szerződés.</w:t>
      </w:r>
    </w:p>
    <w:p>
      <w:pPr>
        <w:pStyle w:val="Normal"/>
        <w:widowControl w:val="false"/>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Kereskedő a jelen Szerződés feltételei szerint a magyar átviteli (és/vagy az elosztói) hálózaton köteles a villamos energia mennyiség betáplálását biztosítani Felhasználó – jelen Szerződésben meghatározott feltételeknek megfelelő – igényei szerint. </w:t>
      </w:r>
    </w:p>
    <w:p>
      <w:pPr>
        <w:pStyle w:val="Normal"/>
        <w:widowControl w:val="false"/>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A Kereskedő kötelezettségeinek teljesítési helye a magyar átviteli (és/vagy az elosztói) hálózat. A szerződés szerinti teljesítés akkor következik be, ha a Felhasználó számára a szerződés szerinti, általa igényelt villamos energia rendelkezésre állását adott hálózaton a Kereskedő biztosítja (betápláláshoz biztosítja), továbbá ehhez kapcsolódóan a mérlegkörfelelősi tevékenységét ellátja (ill. biztosítja ennek ellátását).</w:t>
      </w:r>
    </w:p>
    <w:p>
      <w:pPr>
        <w:pStyle w:val="Normal"/>
        <w:spacing w:lineRule="auto" w:line="240" w:before="0" w:after="0"/>
        <w:ind w:left="1410" w:hanging="69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szállított villamos energia Felhasználóra vonatkozó tulajdonjogának átruházása a teljesítés helyén történik, az így átruházott villamos energiát a hálózati engedélyes továbbítja a Felhasználó csatlakozási pontjáig. A szállított villamos energiával kapcsolatos kárveszély viselésének átszállása és a hálózati engedélyesekre a villamos energiának az átviteli, vagy elosztói hálózatba való betáplálási pontján történik, a hálózati engedélyes felel a villamos energia csatlakozási pontokon a Felhasználónak való átadásáig felmerült károkért. </w:t>
      </w:r>
    </w:p>
    <w:p>
      <w:pPr>
        <w:pStyle w:val="Normal"/>
        <w:widowControl w:val="false"/>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jelen Szerződésben meghatározott mennyiségi elszámolás alapja a Felhasználó csatlakozási pontján vagy pontokon elhelyezett, mérésügyi előírásoknak megfelelő, hatóságilag hitelesített fogyasztásmérő berendezés által mért és tárolt energiamennyiség adatai. </w:t>
      </w:r>
    </w:p>
    <w:p>
      <w:pPr>
        <w:pStyle w:val="Normal"/>
        <w:spacing w:lineRule="auto" w:line="240" w:before="0" w:after="0"/>
        <w:ind w:left="36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A jelen Szerződésben meghatározott elszámolás a Felhasználó csatlakozási pontján vagy pontokon a 3.5. pontban meghatározott fogyasztásmérő mennyiségi adatára vonatkozóan történik. A fogyasztásmérők meghibásodása esetén a fogyasztási adatokat a Felek a Felhasználó hálózathasználati szerződése alapján és a hálózati engedélyes közreműködésével a hálózati engedélyes üzletszabályzata – és a kapcsolódó jogszabályok – rendelkezéseinek az alkalmazásával az Elosztói engedélyes által adott adatok alapján kerülnek meghatározásra.</w:t>
      </w:r>
    </w:p>
    <w:p>
      <w:pPr>
        <w:pStyle w:val="Normal"/>
        <w:suppressAutoHyphens w:val="true"/>
        <w:spacing w:lineRule="auto" w:line="240" w:before="0" w:after="0"/>
        <w:ind w:left="709" w:hanging="709"/>
        <w:jc w:val="both"/>
        <w:rPr>
          <w:rFonts w:ascii="Times New Roman" w:hAnsi="Times New Roman" w:eastAsia="MS Mincho;ＭＳ 明朝" w:cs="Times New Roman"/>
          <w:b/>
          <w:b/>
          <w:bCs/>
          <w:iCs/>
          <w:sz w:val="24"/>
          <w:szCs w:val="24"/>
          <w:lang w:eastAsia="ar-SA"/>
        </w:rPr>
      </w:pPr>
      <w:r>
        <w:rPr>
          <w:rFonts w:eastAsia="MS Mincho;ＭＳ 明朝" w:cs="Times New Roman" w:ascii="Times New Roman" w:hAnsi="Times New Roman"/>
          <w:b/>
          <w:bCs/>
          <w:iCs/>
          <w:sz w:val="24"/>
          <w:szCs w:val="24"/>
          <w:lang w:eastAsia="ar-SA"/>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A villamos energiaellátás szünetelésének idejére vonatkozóan a Felhasználó energia díj és forgalom arányos rendszerhasználati díj, továbbá a villamos energia vásárlást forgalom arányosan terhelő adók, járulékok, díjak és egyéb a villamos energia forgalomhoz kötötten a Felhasználót terhelő fizetési kötelezettségek megfizetésére nem köteles. Felhasználó érdekkörén kívül eső szünetelés időtartamára kiesett villamos energia mennyisége a Szerződés alapján Felhasználót terhelő átvételi kötelezettséget arányosan csökkenti. A Felek a kiesés időtartamára eső villamos energiamennyiséget közösen, a Szerződés 1. sz. mellékletében meghatározott – az adott felhasználási helyre eső – Szerződött Villamos Energia Mennyiségnek a kieső időre eső arányos részének a figyelembevételével, annak megfelelően állapítják meg.</w:t>
      </w:r>
    </w:p>
    <w:p>
      <w:pPr>
        <w:pStyle w:val="Normal"/>
        <w:suppressAutoHyphens w:val="true"/>
        <w:spacing w:lineRule="auto" w:line="240" w:before="0" w:after="0"/>
        <w:ind w:left="1412" w:hanging="692"/>
        <w:jc w:val="both"/>
        <w:rPr>
          <w:rFonts w:ascii="Times New Roman" w:hAnsi="Times New Roman" w:eastAsia="MS Mincho;ＭＳ 明朝" w:cs="Times New Roman"/>
          <w:b/>
          <w:b/>
          <w:bCs/>
          <w:iCs/>
          <w:sz w:val="24"/>
          <w:szCs w:val="24"/>
          <w:lang w:eastAsia="ar-SA"/>
        </w:rPr>
      </w:pPr>
      <w:r>
        <w:rPr>
          <w:rFonts w:eastAsia="MS Mincho;ＭＳ 明朝" w:cs="Times New Roman" w:ascii="Times New Roman" w:hAnsi="Times New Roman"/>
          <w:b/>
          <w:bCs/>
          <w:iCs/>
          <w:sz w:val="24"/>
          <w:szCs w:val="24"/>
          <w:lang w:eastAsia="ar-SA"/>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Szerződés 1. sz. mellékletében megjelölt Felhasználási helyek a Szerződés aláírásával – és az eredményes kereskedőváltás feltételével – a Kereskedő mérlegkörébe, vagy a Kereskedő által képviselt mérlegkörbe tartoznak. Felhasználó az eredményes kereskedőváltás feltételeit, a Szerződés hatálybalépésének időpontjára a Szerződés 6.1. pontjának megfelelően biztosítja, a kereskedőváltás végrehajtásában a Kereskedő a Szerződés 5.1.8. pontja szerint közreműködik. A Felek az egyértelműség kedvéért rögzítik, hogy azon felhasználási helyek kerülnek a Kereskedő mérlegkörébe, ahol a kereskedőváltás a Kereskedő javára eredményesen végbemegy, a mérlegkörbe kerülés időpontja a kereskedőváltás eredményes végrehajtásával egyezik meg. A jelen Szerződés megszűnésével egyidejűleg a Mérlegkör Tagsági Szerződés a Felek külön nyilatkozata, értesítése, vagy intézkedése nélkül automatikusan megszűnik. </w:t>
      </w:r>
    </w:p>
    <w:p>
      <w:pPr>
        <w:pStyle w:val="Normal"/>
        <w:rPr>
          <w:rFonts w:ascii="Times New Roman" w:hAnsi="Times New Roman" w:eastAsia="MS Mincho;ＭＳ 明朝" w:cs="Times New Roman"/>
          <w:iCs/>
          <w:sz w:val="24"/>
          <w:szCs w:val="24"/>
          <w:lang w:eastAsia="ar-SA"/>
        </w:rPr>
      </w:pPr>
      <w:r>
        <w:rPr>
          <w:rFonts w:eastAsia="MS Mincho;ＭＳ 明朝" w:cs="Times New Roman" w:ascii="Times New Roman" w:hAnsi="Times New Roman"/>
          <w:iCs/>
          <w:sz w:val="24"/>
          <w:szCs w:val="24"/>
          <w:lang w:eastAsia="ar-SA"/>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VILLAMOSENERGIA SZÁLLÍTÁS ÉS ÁTVÉTEL</w:t>
      </w:r>
    </w:p>
    <w:p>
      <w:pPr>
        <w:pStyle w:val="Normal"/>
        <w:spacing w:lineRule="auto" w:line="240" w:before="0" w:after="0"/>
        <w:ind w:left="1418" w:hanging="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Villamos energia szállítása és átvétele</w:t>
      </w:r>
    </w:p>
    <w:p>
      <w:pPr>
        <w:pStyle w:val="Normal"/>
        <w:tabs>
          <w:tab w:val="clear" w:pos="708"/>
          <w:tab w:val="center" w:pos="4536" w:leader="none"/>
          <w:tab w:val="right" w:pos="9072" w:leader="none"/>
        </w:tabs>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ereskedő kötelezi magát arra, hogy a Szerződés időtartama alatt jelen Szerződés 1. számú Mellékletében rögzített villamos energia felhasználási helyeken a Szerződés 4.2. pont a) alpontjában meghatározott mennyiségű villamos energiát a Szerződés 4.2. pont b) alpontjában foglalt eltérési lehetőségek mértékében – kész a Felhasználónak biztosítani a Felhasználó igényeinek megfelelően a teljesítési helyen. </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Felhasználó vállalja, hogy a 4.1.1 pont szerint átadott villamos energiát a Felhasználási hely csatlakozási pontján átveszi (a továbbiakban Átadott Villamos Energia Mennyiség), és annak jelen Szerződés szerinti díját a Kereskedő számára a Szerződés rendelkezései szerint megfizeti.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villamos energia mennyisége –– a tényleges felhasználás alapján – a Szerződés 4.2. a) pontja alapján meghatározott mennyiséghez képest, a 4.2. pont b2) alpontnak megfelelő mértékig növekedhet.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 xml:space="preserve">A Szerződött Villamos Energia Mennyiség a jelen Szerződés időtartamára az alábbiak szerinti: </w:t>
      </w:r>
    </w:p>
    <w:p>
      <w:pPr>
        <w:pStyle w:val="Normal"/>
        <w:widowControl w:val="false"/>
        <w:autoSpaceDE w:val="false"/>
        <w:spacing w:lineRule="auto" w:line="240" w:before="0" w:after="0"/>
        <w:ind w:left="1080"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widowControl w:val="false"/>
        <w:numPr>
          <w:ilvl w:val="0"/>
          <w:numId w:val="16"/>
        </w:numPr>
        <w:autoSpaceDE w:val="false"/>
        <w:spacing w:lineRule="auto" w:line="240" w:before="0" w:after="0"/>
        <w:ind w:left="1276" w:hanging="567"/>
        <w:jc w:val="both"/>
        <w:rPr/>
      </w:pPr>
      <w:r>
        <w:rPr>
          <w:rFonts w:eastAsia="MS Mincho;ＭＳ 明朝" w:cs="Times New Roman" w:ascii="Times New Roman" w:hAnsi="Times New Roman"/>
          <w:sz w:val="24"/>
          <w:szCs w:val="24"/>
        </w:rPr>
        <w:t>Szerződött Villamos Energia Mennyiség (M</w:t>
      </w:r>
      <w:r>
        <w:rPr>
          <w:rFonts w:eastAsia="MS Mincho;ＭＳ 明朝" w:cs="Times New Roman" w:ascii="Times New Roman" w:hAnsi="Times New Roman"/>
          <w:sz w:val="24"/>
          <w:szCs w:val="24"/>
          <w:vertAlign w:val="subscript"/>
        </w:rPr>
        <w:t>SZERZ</w:t>
      </w:r>
      <w:r>
        <w:rPr>
          <w:rFonts w:eastAsia="MS Mincho;ＭＳ 明朝" w:cs="Times New Roman" w:ascii="Times New Roman" w:hAnsi="Times New Roman"/>
          <w:sz w:val="24"/>
          <w:szCs w:val="24"/>
        </w:rPr>
        <w:t>) – mint tényleges villamos energia összmennyiség – a Szerződés időtartamára az szerződött évenkénti mennyiségek összege:</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7904" w:type="dxa"/>
        <w:jc w:val="left"/>
        <w:tblInd w:w="1271" w:type="dxa"/>
        <w:tblLayout w:type="fixed"/>
        <w:tblCellMar>
          <w:top w:w="0" w:type="dxa"/>
          <w:left w:w="108" w:type="dxa"/>
          <w:bottom w:w="0" w:type="dxa"/>
          <w:right w:w="108" w:type="dxa"/>
        </w:tblCellMar>
      </w:tblPr>
      <w:tblGrid>
        <w:gridCol w:w="4111"/>
        <w:gridCol w:w="3793"/>
      </w:tblGrid>
      <w:tr>
        <w:trPr/>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Év</w:t>
            </w:r>
          </w:p>
        </w:tc>
        <w:tc>
          <w:tcPr>
            <w:tcW w:w="37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zerződött évenkénti mennyiség</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2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MS Mincho;ＭＳ 明朝" w:cs="Times New Roman" w:ascii="Times New Roman" w:hAnsi="Times New Roman"/>
                <w:i/>
                <w:sz w:val="24"/>
                <w:szCs w:val="24"/>
              </w:rPr>
              <w:t>XX</w:t>
            </w:r>
            <w:r>
              <w:rPr>
                <w:rFonts w:eastAsia="MS Mincho;ＭＳ 明朝" w:cs="Times New Roman" w:ascii="Times New Roman" w:hAnsi="Times New Roman"/>
                <w:sz w:val="24"/>
                <w:szCs w:val="24"/>
              </w:rPr>
              <w:t xml:space="preserve"> kWh</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MS Mincho;ＭＳ 明朝" w:cs="Times New Roman" w:ascii="Times New Roman" w:hAnsi="Times New Roman"/>
                <w:b/>
                <w:sz w:val="24"/>
                <w:szCs w:val="24"/>
              </w:rPr>
              <w:t>Szerződött Villamos Energia Mennyiség (M</w:t>
            </w:r>
            <w:r>
              <w:rPr>
                <w:rFonts w:eastAsia="MS Mincho;ＭＳ 明朝" w:cs="Times New Roman" w:ascii="Times New Roman" w:hAnsi="Times New Roman"/>
                <w:b/>
                <w:sz w:val="24"/>
                <w:szCs w:val="24"/>
                <w:vertAlign w:val="subscript"/>
              </w:rPr>
              <w:t>SZERZ</w:t>
            </w:r>
            <w:r>
              <w:rPr>
                <w:rFonts w:eastAsia="MS Mincho;ＭＳ 明朝" w:cs="Times New Roman" w:ascii="Times New Roman" w:hAnsi="Times New Roman"/>
                <w:b/>
                <w:sz w:val="24"/>
                <w:szCs w:val="24"/>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MS Mincho;ＭＳ 明朝" w:cs="Times New Roman" w:ascii="Times New Roman" w:hAnsi="Times New Roman"/>
                <w:b/>
                <w:i/>
                <w:sz w:val="24"/>
                <w:szCs w:val="24"/>
              </w:rPr>
              <w:t>XX</w:t>
            </w:r>
            <w:r>
              <w:rPr>
                <w:rFonts w:eastAsia="MS Mincho;ＭＳ 明朝" w:cs="Times New Roman" w:ascii="Times New Roman" w:hAnsi="Times New Roman"/>
                <w:b/>
                <w:sz w:val="24"/>
                <w:szCs w:val="24"/>
              </w:rPr>
              <w:t xml:space="preserve"> kWh</w:t>
            </w:r>
          </w:p>
        </w:tc>
      </w:tr>
    </w:tbl>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0"/>
        <w:jc w:val="both"/>
        <w:rPr/>
      </w:pPr>
      <w:r>
        <w:rPr>
          <w:rFonts w:eastAsia="MS Mincho;ＭＳ 明朝" w:cs="Times New Roman" w:ascii="Times New Roman" w:hAnsi="Times New Roman"/>
          <w:sz w:val="24"/>
          <w:szCs w:val="24"/>
        </w:rPr>
        <w:t>Az M</w:t>
      </w:r>
      <w:r>
        <w:rPr>
          <w:rFonts w:eastAsia="MS Mincho;ＭＳ 明朝" w:cs="Times New Roman" w:ascii="Times New Roman" w:hAnsi="Times New Roman"/>
          <w:sz w:val="24"/>
          <w:szCs w:val="24"/>
          <w:vertAlign w:val="subscript"/>
        </w:rPr>
        <w:t xml:space="preserve">SZERZ </w:t>
      </w:r>
      <w:r>
        <w:rPr>
          <w:rFonts w:eastAsia="MS Mincho;ＭＳ 明朝" w:cs="Times New Roman" w:ascii="Times New Roman" w:hAnsi="Times New Roman"/>
          <w:sz w:val="24"/>
          <w:szCs w:val="24"/>
        </w:rPr>
        <w:t>értékét, a Szerződés 7.2. pontjának megfelelően meghatározott háztartási méretű kiserőmű (HMKE) által, a Szerződés időtartama alatt ténylegesen megtermelt villamos energiamennyiség kWh értéke csökkenti, az M</w:t>
      </w:r>
      <w:r>
        <w:rPr>
          <w:rFonts w:eastAsia="MS Mincho;ＭＳ 明朝" w:cs="Times New Roman" w:ascii="Times New Roman" w:hAnsi="Times New Roman"/>
          <w:sz w:val="24"/>
          <w:szCs w:val="24"/>
          <w:vertAlign w:val="subscript"/>
        </w:rPr>
        <w:t>SZERZ</w:t>
      </w:r>
      <w:r>
        <w:rPr>
          <w:rFonts w:eastAsia="MS Mincho;ＭＳ 明朝" w:cs="Times New Roman" w:ascii="Times New Roman" w:hAnsi="Times New Roman"/>
          <w:sz w:val="24"/>
          <w:szCs w:val="24"/>
        </w:rPr>
        <w:t xml:space="preserve"> értékét e csökkentésnek megfelelő értéken kell figyelembe venni a Szerződés 4.1.3. pontja szerinti elszámolás során.</w:t>
      </w:r>
    </w:p>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0"/>
        <w:jc w:val="both"/>
        <w:rPr/>
      </w:pPr>
      <w:r>
        <w:rPr>
          <w:rFonts w:eastAsia="MS Mincho;ＭＳ 明朝" w:cs="Times New Roman" w:ascii="Times New Roman" w:hAnsi="Times New Roman"/>
          <w:sz w:val="24"/>
          <w:szCs w:val="24"/>
        </w:rPr>
        <w:t>Az 50 kVA beépített teljesítményt meghaladó teljesítményű kiserőművek (nem HMKE) által megtermelt és a közcélú hálózatba visszatáplált villamos energia átvételére Felhasználó (Intézmény) külön szerződést köt.</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16"/>
        </w:numPr>
        <w:autoSpaceDE w:val="false"/>
        <w:spacing w:lineRule="auto" w:line="240" w:before="0" w:after="0"/>
        <w:ind w:left="1276" w:hanging="567"/>
        <w:jc w:val="both"/>
        <w:rPr/>
      </w:pPr>
      <w:r>
        <w:rPr>
          <w:rFonts w:eastAsia="MS Mincho;ＭＳ 明朝" w:cs="Times New Roman" w:ascii="Times New Roman" w:hAnsi="Times New Roman"/>
          <w:sz w:val="24"/>
          <w:szCs w:val="24"/>
        </w:rPr>
        <w:t>Szerződéses minimális és maximális villamos energia mennyiség (M</w:t>
      </w:r>
      <w:r>
        <w:rPr>
          <w:rFonts w:eastAsia="MS Mincho;ＭＳ 明朝" w:cs="Times New Roman" w:ascii="Times New Roman" w:hAnsi="Times New Roman"/>
          <w:sz w:val="24"/>
          <w:szCs w:val="24"/>
          <w:vertAlign w:val="subscript"/>
        </w:rPr>
        <w:t>MIN</w:t>
      </w:r>
      <w:r>
        <w:rPr>
          <w:rFonts w:eastAsia="MS Mincho;ＭＳ 明朝" w:cs="Times New Roman" w:ascii="Times New Roman" w:hAnsi="Times New Roman"/>
          <w:sz w:val="24"/>
          <w:szCs w:val="24"/>
        </w:rPr>
        <w:t xml:space="preserve"> és M</w:t>
      </w:r>
      <w:r>
        <w:rPr>
          <w:rFonts w:eastAsia="MS Mincho;ＭＳ 明朝" w:cs="Times New Roman" w:ascii="Times New Roman" w:hAnsi="Times New Roman"/>
          <w:sz w:val="24"/>
          <w:szCs w:val="24"/>
          <w:vertAlign w:val="subscript"/>
        </w:rPr>
        <w:t>MAX</w:t>
      </w:r>
      <w:r>
        <w:rPr>
          <w:rFonts w:eastAsia="MS Mincho;ＭＳ 明朝" w:cs="Times New Roman" w:ascii="Times New Roman" w:hAnsi="Times New Roman"/>
          <w:sz w:val="24"/>
          <w:szCs w:val="24"/>
        </w:rPr>
        <w:t>) elszámolására az alábbi szabályokat kell alkalmazni:</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425"/>
        <w:jc w:val="both"/>
        <w:rPr/>
      </w:pPr>
      <w:r>
        <w:rPr>
          <w:rFonts w:eastAsia="MS Mincho;ＭＳ 明朝" w:cs="Times New Roman" w:ascii="Times New Roman" w:hAnsi="Times New Roman"/>
          <w:sz w:val="24"/>
          <w:szCs w:val="24"/>
        </w:rPr>
        <w:t>b.1.</w:t>
        <w:tab/>
        <w:t>Minimális Villamos Energia Mennyiség (M</w:t>
      </w:r>
      <w:r>
        <w:rPr>
          <w:rFonts w:eastAsia="MS Mincho;ＭＳ 明朝" w:cs="Times New Roman" w:ascii="Times New Roman" w:hAnsi="Times New Roman"/>
          <w:sz w:val="24"/>
          <w:szCs w:val="24"/>
          <w:vertAlign w:val="subscript"/>
        </w:rPr>
        <w:t>MIN</w:t>
      </w:r>
      <w:r>
        <w:rPr>
          <w:rFonts w:eastAsia="MS Mincho;ＭＳ 明朝" w:cs="Times New Roman" w:ascii="Times New Roman" w:hAnsi="Times New Roman"/>
          <w:sz w:val="24"/>
          <w:szCs w:val="24"/>
        </w:rPr>
        <w:t>):</w:t>
      </w:r>
    </w:p>
    <w:p>
      <w:pPr>
        <w:pStyle w:val="Normal"/>
        <w:widowControl w:val="false"/>
        <w:autoSpaceDE w:val="false"/>
        <w:spacing w:lineRule="auto" w:line="240" w:before="0" w:after="0"/>
        <w:ind w:left="1701"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A Minimális Villamos Energia Mennyiség, a Szerződött Villamos energia Mennyiséggel egyezik meg.</w:t>
      </w:r>
    </w:p>
    <w:p>
      <w:pPr>
        <w:pStyle w:val="Normal"/>
        <w:widowControl w:val="false"/>
        <w:autoSpaceDE w:val="false"/>
        <w:spacing w:lineRule="auto" w:line="240" w:before="0" w:after="0"/>
        <w:ind w:left="1701"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Amennyiben Felhasználó nem tudja a Minimális Villamos Energia Mennyiség 75 %-át elfogyasztani (azaz átvenni) a szerződéses időszak alatt, kivéve a Vis Maiort vagy olyan körülményt, ami a Kereskedő felelőssége, Felhasználónak – a Minimális Villamos Energia Mennyiség 75 %-a mértékéig – meg kell fizetnie az el nem fogyasztott mennyiség ellenértékét Kereskedő részére, ennek jogcíme kötbér. Az át nem vett villamos energia mennyiségért fizetendő térítés (kötbér) nem minősül az Áfa tv. előírásai szerint adóköteles termékértékesítésnek vagy szolgáltatásnyújtásnak, ezért az összeget ÁFA nem terheli. Az el nem fogyasztott villamos energia egységára megegyezik a jelen Szerződésben rögzített Egységárral.</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425"/>
        <w:jc w:val="both"/>
        <w:rPr/>
      </w:pPr>
      <w:r>
        <w:rPr>
          <w:rFonts w:eastAsia="MS Mincho;ＭＳ 明朝" w:cs="Times New Roman" w:ascii="Times New Roman" w:hAnsi="Times New Roman"/>
          <w:sz w:val="24"/>
          <w:szCs w:val="24"/>
        </w:rPr>
        <w:t>b.2</w:t>
        <w:tab/>
        <w:t>Maximális Villamos Energia Mennyiség (M</w:t>
      </w:r>
      <w:r>
        <w:rPr>
          <w:rFonts w:eastAsia="MS Mincho;ＭＳ 明朝" w:cs="Times New Roman" w:ascii="Times New Roman" w:hAnsi="Times New Roman"/>
          <w:sz w:val="24"/>
          <w:szCs w:val="24"/>
          <w:vertAlign w:val="subscript"/>
        </w:rPr>
        <w:t>MAX</w:t>
      </w:r>
      <w:r>
        <w:rPr>
          <w:rFonts w:eastAsia="MS Mincho;ＭＳ 明朝" w:cs="Times New Roman" w:ascii="Times New Roman" w:hAnsi="Times New Roman"/>
          <w:sz w:val="24"/>
          <w:szCs w:val="24"/>
        </w:rPr>
        <w:t>):</w:t>
      </w:r>
    </w:p>
    <w:p>
      <w:pPr>
        <w:pStyle w:val="Normal"/>
        <w:widowControl w:val="false"/>
        <w:autoSpaceDE w:val="false"/>
        <w:spacing w:lineRule="auto" w:line="240" w:before="0" w:after="0"/>
        <w:ind w:left="124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 xml:space="preserve">A Maximális Villamos Energia Mennyiség az a mennyiség, melynek a szerződéses időszak alatt, jelen Szerződésben meghatározott egységáron történő leszállítására Kereskedő kötelezettséget vállal. </w:t>
      </w:r>
    </w:p>
    <w:p>
      <w:pPr>
        <w:pStyle w:val="Normal"/>
        <w:widowControl w:val="false"/>
        <w:autoSpaceDE w:val="false"/>
        <w:spacing w:lineRule="auto" w:line="240" w:before="0" w:after="0"/>
        <w:ind w:left="1701"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 xml:space="preserve">A Maximális Villamos Energia Mennyiség, a </w:t>
      </w:r>
      <w:r>
        <w:rPr>
          <w:rFonts w:eastAsia="MS Mincho;ＭＳ 明朝" w:cs="Times New Roman" w:ascii="Times New Roman" w:hAnsi="Times New Roman"/>
          <w:b/>
          <w:sz w:val="24"/>
          <w:szCs w:val="24"/>
        </w:rPr>
        <w:t xml:space="preserve">Szerződött Villamos Energia Mennyiség + </w:t>
      </w:r>
      <w:r>
        <w:rPr>
          <w:rFonts w:eastAsia="MS Mincho;ＭＳ 明朝" w:cs="Times New Roman" w:ascii="Times New Roman" w:hAnsi="Times New Roman"/>
          <w:b/>
          <w:iCs/>
          <w:sz w:val="24"/>
          <w:szCs w:val="24"/>
        </w:rPr>
        <w:t>30 %</w:t>
      </w:r>
      <w:r>
        <w:rPr>
          <w:rFonts w:eastAsia="MS Mincho;ＭＳ 明朝" w:cs="Times New Roman" w:ascii="Times New Roman" w:hAnsi="Times New Roman"/>
          <w:b/>
          <w:i/>
          <w:iCs/>
          <w:sz w:val="24"/>
          <w:szCs w:val="24"/>
        </w:rPr>
        <w:t xml:space="preserve"> </w:t>
      </w:r>
      <w:r>
        <w:rPr>
          <w:rFonts w:eastAsia="MS Mincho;ＭＳ 明朝" w:cs="Times New Roman" w:ascii="Times New Roman" w:hAnsi="Times New Roman"/>
          <w:b/>
          <w:iCs/>
          <w:sz w:val="24"/>
          <w:szCs w:val="24"/>
        </w:rPr>
        <w:t>opcionális rész</w:t>
      </w:r>
      <w:r>
        <w:rPr>
          <w:rFonts w:eastAsia="MS Mincho;ＭＳ 明朝" w:cs="Times New Roman" w:ascii="Times New Roman" w:hAnsi="Times New Roman"/>
          <w:iCs/>
          <w:sz w:val="24"/>
          <w:szCs w:val="24"/>
        </w:rPr>
        <w:t>, azaz összesen</w:t>
      </w:r>
      <w:r>
        <w:rPr>
          <w:rFonts w:eastAsia="MS Mincho;ＭＳ 明朝" w:cs="Times New Roman" w:ascii="Times New Roman" w:hAnsi="Times New Roman"/>
          <w:sz w:val="24"/>
          <w:szCs w:val="24"/>
        </w:rPr>
        <w:t>: M</w:t>
      </w:r>
      <w:r>
        <w:rPr>
          <w:rFonts w:eastAsia="MS Mincho;ＭＳ 明朝" w:cs="Times New Roman" w:ascii="Times New Roman" w:hAnsi="Times New Roman"/>
          <w:sz w:val="24"/>
          <w:szCs w:val="24"/>
          <w:vertAlign w:val="subscript"/>
        </w:rPr>
        <w:t>MAX</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i/>
          <w:sz w:val="24"/>
          <w:szCs w:val="24"/>
        </w:rPr>
        <w:t>XX</w:t>
      </w:r>
      <w:r>
        <w:rPr>
          <w:rFonts w:eastAsia="MS Mincho;ＭＳ 明朝" w:cs="Times New Roman" w:ascii="Times New Roman" w:hAnsi="Times New Roman"/>
          <w:sz w:val="24"/>
          <w:szCs w:val="24"/>
        </w:rPr>
        <w:t xml:space="preserve"> kWh.</w:t>
      </w:r>
    </w:p>
    <w:p>
      <w:pPr>
        <w:pStyle w:val="Normal"/>
        <w:widowControl w:val="false"/>
        <w:autoSpaceDE w:val="false"/>
        <w:spacing w:lineRule="auto" w:line="240" w:before="0" w:after="0"/>
        <w:ind w:left="1701"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 xml:space="preserve">Amennyiben Felhasználó szerződéses időszak alatti fogyasztása (azaz a villamos energia átvétele) a Maximális Villamos Energia Mennyiséget meghaladja, Felhasználó a Maximális Villamos Energia Mennyiség feletti villamos energia mennyiség után az egységár maximum 25%-os értékével számolt pótdíjat köteles fizetni. </w:t>
      </w:r>
    </w:p>
    <w:p>
      <w:pPr>
        <w:pStyle w:val="Normal"/>
        <w:widowControl w:val="false"/>
        <w:autoSpaceDE w:val="false"/>
        <w:spacing w:lineRule="auto" w:line="240" w:before="0" w:after="0"/>
        <w:ind w:left="1701"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Kereskedő a többletköltségeket az Elosztói Engedélyes közreműködésével végzett 14.5. pontnak megfelelő elszámolás alkalmával, a Maximális Villamos Energia Mennyiség feletti energiamennyiségre utólag érvényesíti, ha a többletköltségek a jelen Szerződésben foglaltak alapján a Felhasználóval szemben érvényesíthetőek.</w:t>
      </w:r>
    </w:p>
    <w:p>
      <w:pPr>
        <w:pStyle w:val="Normal"/>
        <w:widowControl w:val="false"/>
        <w:autoSpaceDE w:val="false"/>
        <w:spacing w:lineRule="auto" w:line="240" w:before="0" w:after="0"/>
        <w:ind w:left="1985"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pPr>
      <w:r>
        <w:rPr>
          <w:rFonts w:cs="Times New Roman" w:ascii="Times New Roman" w:hAnsi="Times New Roman"/>
          <w:b/>
          <w:sz w:val="24"/>
          <w:szCs w:val="24"/>
          <w:lang w:val="en-US" w:eastAsia="ar-SA"/>
        </w:rPr>
        <w:t>A FELEK JOGAI ÉS KÖTELEZETTSÉGEI</w:t>
      </w:r>
    </w:p>
    <w:p>
      <w:pPr>
        <w:pStyle w:val="Normal"/>
        <w:spacing w:lineRule="auto" w:line="240" w:before="0" w:after="0"/>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 Kereskedő jogai, kötelezettségei és felelőssége</w:t>
      </w:r>
    </w:p>
    <w:p>
      <w:pPr>
        <w:pStyle w:val="Normal"/>
        <w:spacing w:lineRule="auto" w:line="240" w:before="0" w:after="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ereskedő felelős a Felhasználási hely villamos energia igényének teljes beszerzéséért, vagyis a Felhasználó által ott felhasznált villamos energia mennyiséget saját nevében kell megvásárolnia. A Kereskedő – vagy vele szerződéses kapcsolatban álló más mérlegkörfelelős </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ezen kötelezettsége teljesítése érdekében biztosítja a jogviszonyra és elszámolásra vonatkozó feltételeket az átviteli rendszerirányításra vonatkozó engedélyessel (mint Rendszerirányítóval) a kiegyenlítő energia elszámolására is kiterjedően. A Kereskedő a mérlegkör szerződésen keresztül folyamatosan biztosítja a mérlegkörébe tartozó Felhasználó villamos energia ellátásához szükséges villamos energia rendelkezésre állását és a Szerződés 3.3. pontjának megfelelően a jelen Szerződés és a hozzá kapcsolódó Mérlegkör Tagsági Szerződés hatálya alatt. Kereskedő Felhasználótól a mérlegköri tagsággal kapcsolatosan adatszolgáltatást a jelen Szerződésben írtakon túl nem kér. </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ereskedő a Felhasználó által meghatározott villamos energia mennyiséget a Szerződésben meghatározott feltételek szerint az átviteli hálózatba (és/vagy elosztási hálózatba) való betáplálás útján biztosítja. </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Kereskedő felelős a Felhasználási hely villamos energia igényének beszerzéséért, vagyis köteles a Felhasználó által ott felhasznált villamos energia mennyiséget saját nevében előre megvásárolni, amelyet és a Felhasználónak értékesített villamos energián vett tulajdonszerzését – a Felhasználóval szemben – a jelen Szerződés aláírásával szavatolja. Kereskedő köteles az érintett hálózati engedélyesekkel a jogszabályban előírtak szerint és azon túl is a szükséges mértékben együttműködni a Felhasználó ellátása és a jelen Szerződés teljesítése érdekében.</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ereskedő mindenkor betartja, ill. biztosítja a működési engedélyének, saját üzletszabályzatának és a mérlegkör szerződésének rendelkezéseit, köteles továbbá a tevékenységére vonatkozóan a Szerződés ideje alatt kereskedelmi engedélyesi, valamint mérlegkör felelősi tevékenységet – a Felek ellenkező megállapodása hiányában – folyamatosan megszakítás nélkül fenntartani és az engedélyében foglaltaknak maradéktalanul megfelelni. Amennyiben ezt a Kereskedő nem tartja be, úgy tevékenysége a Felhasználóval szemben is szerződésszegőnek minősül.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Felhasználó jogosult a jelen Szerződés teljesítésével kapcsolatos kérdésekben a Kereskedőhöz fordulni, aki a tőle elvárható szakértelemmel köteles a Felhasználó részére megfelelő tájékoztatást (a tájékoztatás ilyen irányú kérés esetén írásbeli tájékoztatás) adni. Ennek ellenértékét és költségeit a 9.1. pontban szereplő egységár tartalmazza. </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által folyamatosan a jelen Szerződésnek megfelelő villamos energia leszállítása és az ahhoz szükséges teljesítmény biztosítása a Felhasználó számára az illetékes rendszerüzemeltetői engedélyesek feladata.</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használónál a Szerződés hatálya alatt fellépő vételezési üzemzavarokért a Kereskedő nem felelős, azonban a jelen Szerződés alapján Felhasználó írásbeli igénye esetén – a Szerződés hatálya alatt – vállalja a Felhasználó képviseletét azon rendszerüzemeltetői engedélyessel szemben, amely a Felhasználónál a Szerződés hatálya alatt jelentkező vételezési zavart okozta(k), a képviselet körében </w:t>
      </w:r>
      <w:r>
        <w:rPr>
          <w:rFonts w:eastAsia="MS Mincho;ＭＳ 明朝" w:cs="Times New Roman" w:ascii="Times New Roman" w:hAnsi="Times New Roman"/>
          <w:bCs/>
          <w:sz w:val="24"/>
          <w:szCs w:val="24"/>
        </w:rPr>
        <w:t>a Kereskedő a tőle elvárható szakértelemmel jár el és ad tanácsot a Felhasználó részére</w:t>
      </w:r>
      <w:r>
        <w:rPr>
          <w:rFonts w:eastAsia="MS Mincho;ＭＳ 明朝" w:cs="Times New Roman" w:ascii="Times New Roman" w:hAnsi="Times New Roman"/>
          <w:sz w:val="24"/>
          <w:szCs w:val="24"/>
        </w:rPr>
        <w:t xml:space="preserve">.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Felhasználó a rendszerüzemeltetői engedélyessel szembeni képviseletre Kereskedőt jelen Szerződés aláírásával felhatalmazza (Felhasználó a Kereskedő részére a felhatalmazást tartalmazó külön írásos nyilatkozatot is kiad, ha a Kereskedő azt kéri, vagy ha az a Kereskedő eljárásához szükséges).</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mennyiben Felhasználó észleli, hogy a Felhasználási helyen neki átadott (szolgáltatott) villamos energia feszültségjellemzői nem felelnek meg az előírt minőségi jellemzőknek, vagy a Felhasználási hely ellátása szünetel, a Felhasználó ezt köteles haladéktalanul jelezni elsősorban az Elosztói Engedélyesnek. Felhasználó jogosult mindezt a Kereskedőnek is jelezni faxon, vagy e-mailben. Felhasználó bejelentésére a Kereskedő tájékozódik a Felhasználót ért ellátási zavarról, az üzemzavar okáról és legkésőbb 30 (harminc) napon belül eljárásának eredményéről írásban tájékoztatja a Felhasználót.</w:t>
      </w:r>
    </w:p>
    <w:p>
      <w:pPr>
        <w:pStyle w:val="Normal"/>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Kereskedő Üzletszabályzatának vonatkozó rendelkezései szerint együttműködik a rendszerüzemeltetői engedélyesekkel (különösen az Elosztói Engedélyessel) a jelen Szerződés teljesítésére vonatkozóan, akivel tájékoztatják egymást a Felhasználóval kapcsolatos felhasználási adatokról, a Mértékadó Éves Fogyasztás („MÉF”) értékekre, ezek Felhasználási helyeken lévő alkalmazására, egyebekben a MÉF értékek változására vonatkozó adatokat is. A Kereskedő az Elosztói Engedélyestől kapott tájékoztatásról, vagy bármilyen más engedélyestől érkezett megkeresésről köteles a Felhasználót legkésőbb 15 (tizenöt) munkanapon belül írásban értesíteni. A Kereskedő a Felhasználóval szembeni – a profilos felhasználási helyekre vonatkozó – havi elszámolást során a MÉF értékek adott naptári hónapra arányosan eső mennyiségi értékét veszi alapul. A MÉF értékekben bekövetkező módosulás időpontjáig – és a módosulás Felhasználóval való, jelen Szerződésnek megfelelő közléséig – a Szerződés 1. sz. mellékletében meghatározott MÉF értékek képezik a havi elszámolás alapját. A MÉF értékekben bekövetkezett bármely módosulás csak az Elosztói Engedélyes leolvasásán, vagy általa indokoltan végrehajtott más módosításon, egyebekben a Felhasználó kérésére a Szerződés szerint elvégzett és az Elosztói Engedélyesek által jóváhagyott egyéb módosításon alapulha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Szerződés részét képező profilos Felhasználási helyeken, a jelen Szerződés hatálybalépésnek időpontjában érvényes MÉF értékekre vonatkozó – az Elosztói Engedélyes(ek) által nyilvántartott és alkalmazott – adatokat a Szerződés 1. sz. melléklete tartalmazza. Kereskedő köteles a MÉF – Elosztói Engedélyes által nyilvántartott – adatoknak a megváltozásáról Felhasználót naptári havonta egy alkalommal az adott naptári hónapot követő hónap 15. (tizenötödik) munkanapjáig elektronikusan Excel táblázattal írásban a felhasználói kapcsolattartón keresztül értesíteni, Kereskedő értesítési kötelezettsége abban az esetben áll fenn, ha a Kereskedőnek tudomására jut a MÉF adat megváltozása. Felhasználó a MÉF adatokról, vagy ezek megváltozásáról vett értesítést követően az Elosztói Engedélyes tevékenységére irányadó szabályok szerint kezdeményezheti a MÉF értékének módosítását. A módosítást a Kereskedő a Felhasználó nevében és képviseletében legkésőbb a módosítási igény kézhezvételét követő 15 (tizenöt) munkanapon belül köteles továbbítani az érintett Elosztói Engedélyesnek. A</w:t>
      </w:r>
      <w:r>
        <w:rPr>
          <w:rFonts w:cs="Times New Roman" w:ascii="Times New Roman" w:hAnsi="Times New Roman"/>
          <w:bCs/>
          <w:sz w:val="24"/>
          <w:szCs w:val="24"/>
        </w:rPr>
        <w:t xml:space="preserve"> MÉF módosítás – az Elosztói Engedélyes eltérő döntése hiányában – a bejelentést követő második hónap első napjától lép érvénybe, mely</w:t>
      </w:r>
      <w:r>
        <w:rPr>
          <w:rFonts w:eastAsia="MS Mincho;ＭＳ 明朝" w:cs="Times New Roman" w:ascii="Times New Roman" w:hAnsi="Times New Roman"/>
          <w:sz w:val="24"/>
          <w:szCs w:val="24"/>
        </w:rPr>
        <w:t xml:space="preserve"> időponttól kezdődően kell a Felek közötti mennyiségi elszámoláshoz a megváltozott MÉF értékeket figyelembe venni</w:t>
      </w:r>
      <w:r>
        <w:rPr>
          <w:rFonts w:cs="Times New Roman" w:ascii="Times New Roman" w:hAnsi="Times New Roman"/>
          <w:bCs/>
          <w:sz w:val="24"/>
          <w:szCs w:val="24"/>
        </w:rPr>
        <w:t>.</w:t>
      </w:r>
      <w:r>
        <w:rPr>
          <w:rFonts w:eastAsia="MS Mincho;ＭＳ 明朝" w:cs="Times New Roman" w:ascii="Times New Roman" w:hAnsi="Times New Roman"/>
          <w:sz w:val="24"/>
          <w:szCs w:val="24"/>
        </w:rPr>
        <w:t xml:space="preserve"> A módosítás igényt a Felhasználónak – az Elosztói Engedélyes kérésére – írásban indokolnia kell. A módosítási igény indokolásának kezdeményezését, továbbá annak elfogadásáról vagy elutasításáról az Elosztói Engedélyes által adott visszajelzést a Kereskedő a jelen Szerződésben fogalt adattovábbítási szabályok szerint továbbítja Felhasználónak. </w:t>
      </w:r>
    </w:p>
    <w:p>
      <w:pPr>
        <w:pStyle w:val="Normal"/>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MÉF értékek jelen Szerződésnek megfelelő módosulásai a Szerződés 1. sz. mellékletét – az adott Felhasználási helyre vonatkozó MÉF adatok tekintetében – korrigálja, az 1. sz. mellékletet az így módosult MÉF értékeknek megfelelően kell alkalmazni.</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ek megállapodnak abban, hogy a Kereskedő a Vet. 63 § (1) bekezdés alapján a Felhasználó hálózat használati szerződését megbízottként összevontan kezeli. A szerződések megbízottként való kezelése nem jogosítja fel Kereskedőt arra, hogy a szerződéseket a Felhasználó külön írásos felhatalmazása hiányában módosítsa. Kereskedő – amennyiben a Felhasználó a Szerződés 9.2 pontja alapján a rendszerhasználati díjak elszámolását és megfizetését kérte a Kereskedőtől – a Vet. 140. § (2) bekezdése alapján a villamos energia rendszer használatáért fizetendő díjakat a hálózati engedélyesnek köteles a Kereskedő megfizetni, az így megfizetett díjakat a Kereskedő a Felhasználónak a mindenkor hatályos jogszabályok alapján meghatározott és megfizetett hatósági áron továbbszámlázza, és számlájában azokat külön (legalább az egyes díjtételenként összevontan) feltünteti. Abban az esetben, ha a Felhasználó a rendszerhasználati díjak elszámolását és megfizetését kérte a Kereskedőtől, a Felhasználó kötelezettséget vállal a rendszerhasználati díjak Kereskedő felé történő megfizetésére.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Kereskedő köteles a Szerződés hatálybalépéséhez szükséges kereskedőváltás végrehajtását elősegíteni, ennek keretében a végrehajtás során annak lebonyolításában a Felhasználó nevében teljes körűen eljár, köteles továbbá a kereskedőváltás során – a Felhasználót a Szerződés hatálybalépése előtt ellátó kereskedő által – Kereskedőnek átadott Felhasználási helyeket átvenni. Felhasználó a Vet. 47/B § (1) bekezdése alapján a kereskedőváltás lebonyolításának végrehajtásával jelen Szerződés aláírásával bízza meg Kereskedőt, továbbá vállalja, hogy a megbízást tanúsító külön nyilatkozatot is tesz, ha a Kereskedő ilyen nyilatkozat kiadását kéri. Kereskedő a kereskedőváltás végrehajtásáról és a kereskedőváltás pontos időpontjáról a Felhasználót – a Kereskedő javára vett kereskedőváltás bekövetkezését követő legkésőbb 30 (harminc) napon belül – írásban értesíti. Kereskedő a kereskedőváltás lebonyolítása kapcsán köteles továbbá arra, hogy a tudomásszerzéstől számított legkésőbb 5 (öt) munkanapon belül írásban közölje a Felhasználóval azoknak a felhasználási helyeket (ezek POD azonosító adatát), amely esetében a Kereskedő javára szóló kereskedőváltás meghiúsult, a közlésnek tartalmaznia kell a tudomásszerzés időpontját és a meghiúsulás indokát. </w:t>
      </w:r>
      <w:r>
        <w:br w:type="page"/>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Kereskedő tudomásul veszi, egyúttal köteles és vállalja, hogy </w:t>
      </w:r>
    </w:p>
    <w:p>
      <w:pPr>
        <w:pStyle w:val="Normal"/>
        <w:spacing w:lineRule="auto" w:line="240" w:before="0" w:after="0"/>
        <w:ind w:left="1701"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numPr>
          <w:ilvl w:val="0"/>
          <w:numId w:val="19"/>
        </w:numPr>
        <w:spacing w:lineRule="auto" w:line="240" w:before="0" w:after="0"/>
        <w:ind w:left="1134" w:hanging="360"/>
        <w:jc w:val="both"/>
        <w:rPr/>
      </w:pPr>
      <w:r>
        <w:rPr>
          <w:rFonts w:cs="Times New Roman" w:ascii="Times New Roman" w:hAnsi="Times New Roman"/>
          <w:sz w:val="24"/>
          <w:szCs w:val="24"/>
        </w:rPr>
        <w:t xml:space="preserve">nem fizethet, illetve számolhat el a Szerződés teljesítésével összefüggésben olyan költségeket, amelyek a Kbt. 62. § (1) bekezdés </w:t>
      </w:r>
      <w:r>
        <w:rPr>
          <w:rFonts w:cs="Times New Roman" w:ascii="Times New Roman" w:hAnsi="Times New Roman"/>
          <w:iCs/>
          <w:sz w:val="24"/>
          <w:szCs w:val="24"/>
        </w:rPr>
        <w:t xml:space="preserve">k) </w:t>
      </w:r>
      <w:r>
        <w:rPr>
          <w:rFonts w:cs="Times New Roman" w:ascii="Times New Roman" w:hAnsi="Times New Roman"/>
          <w:sz w:val="24"/>
          <w:szCs w:val="24"/>
        </w:rPr>
        <w:t xml:space="preserve">pont </w:t>
      </w:r>
      <w:r>
        <w:rPr>
          <w:rFonts w:cs="Times New Roman" w:ascii="Times New Roman" w:hAnsi="Times New Roman"/>
          <w:iCs/>
          <w:sz w:val="24"/>
          <w:szCs w:val="24"/>
        </w:rPr>
        <w:t xml:space="preserve">ka)-kb) </w:t>
      </w:r>
      <w:r>
        <w:rPr>
          <w:rFonts w:cs="Times New Roman" w:ascii="Times New Roman" w:hAnsi="Times New Roman"/>
          <w:sz w:val="24"/>
          <w:szCs w:val="24"/>
        </w:rPr>
        <w:t>alpontja szerinti feltételeknek nem megfelelő társaság tekintetében merülnek fel, és amelyek a Kereskedő adóköteles jövedelmének csökkentésére alkalmasak;</w:t>
      </w:r>
    </w:p>
    <w:p>
      <w:pPr>
        <w:pStyle w:val="Normal"/>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ind w:left="1134" w:hanging="360"/>
        <w:jc w:val="both"/>
        <w:rPr/>
      </w:pPr>
      <w:r>
        <w:rPr>
          <w:rFonts w:cs="Times New Roman" w:ascii="Times New Roman" w:hAnsi="Times New Roman"/>
          <w:sz w:val="24"/>
          <w:szCs w:val="24"/>
        </w:rPr>
        <w:t>a Szerződés teljesítésének teljes időtartama alatt tulajdonosi szerkezetét a Felhasználó számára megismerhetővé teszi és a Kbt. 143. § (3) bekezdése szerinti ügyletekről a Felhasználót haladéktalanul értesíti.</w:t>
      </w:r>
    </w:p>
    <w:p>
      <w:pPr>
        <w:pStyle w:val="Normal"/>
        <w:spacing w:lineRule="auto" w:line="240" w:before="0" w:after="0"/>
        <w:ind w:firstLine="2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9" w:hanging="2"/>
        <w:jc w:val="both"/>
        <w:rPr/>
      </w:pPr>
      <w:r>
        <w:rPr>
          <w:rFonts w:cs="Times New Roman" w:ascii="Times New Roman" w:hAnsi="Times New Roman"/>
          <w:sz w:val="24"/>
          <w:szCs w:val="24"/>
        </w:rPr>
        <w:t>Kereskedő fentiek szerinti kötelezettségvállalását(ait) Felhasználó ellenőrizni jogosult, melyhez Kereskedő köteles minden, a Felhasználó által indokoltan – a kötelezettség teljesítésének ellenőrzése szempontjából – meghatározott dokumentum, vagy irat átadására, nyilatkozat megtételére.</w:t>
      </w:r>
    </w:p>
    <w:p>
      <w:pPr>
        <w:pStyle w:val="Normal"/>
        <w:spacing w:lineRule="auto" w:line="240" w:before="0" w:after="0"/>
        <w:ind w:left="709" w:hanging="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2"/>
        <w:jc w:val="both"/>
        <w:rPr/>
      </w:pPr>
      <w:r>
        <w:rPr>
          <w:rFonts w:cs="Times New Roman" w:ascii="Times New Roman" w:hAnsi="Times New Roman"/>
          <w:i/>
          <w:iCs/>
          <w:sz w:val="24"/>
          <w:szCs w:val="24"/>
        </w:rPr>
        <w:t xml:space="preserve">A külföldi adóilletőségű Kereskedő köteles a Szerződéshez arra vonatkozó meghatalmazást csatolni, hogy az illetősége szerinti adóhatóságtól a magyar adóhatóság közvetlenül beszerezhet a nyertes ajánlattevőre vonatkozó adatokat az országok közötti jogsegély igénybevétele nélkül.* </w:t>
      </w:r>
    </w:p>
    <w:p>
      <w:pPr>
        <w:pStyle w:val="Normal"/>
        <w:spacing w:lineRule="auto" w:line="240" w:before="0" w:after="0"/>
        <w:ind w:left="709" w:hanging="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09" w:hanging="2"/>
        <w:jc w:val="both"/>
        <w:rPr/>
      </w:pPr>
      <w:r>
        <w:rPr>
          <w:rFonts w:cs="Times New Roman" w:ascii="Times New Roman" w:hAnsi="Times New Roman"/>
          <w:i/>
          <w:sz w:val="20"/>
          <w:szCs w:val="20"/>
        </w:rPr>
        <w:t>(*A Kereskedő személyének megfelelően alkalmazott szabály arra az esetre, ha a Kereskedő nem külföldi adóilletőségű, a szerződésből a szöveg elhagyásra kerü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Kereskedő jelen Szerződés aláírásával egyidejűleg az államháztartásról szóló 2011. évi CXCV. törvényben („Áht.”) és az államháztartásról szóló törvény végrehajtásáról szóló 368/2011 (XII.31.) Korm. rendelet 50. § (1a) bekezdésében foglaltak alapján nyilatkozik, hogy mint jogalany a nemzeti vagyonról szóló 2011. évi CXCVI. törvény („Nvt.”) 3. § (1) bek. 1. b) pontjában meghatározottak szerinti átlátható szervezetnek minősül, és kötelezettséget vállal arra, hogy a jelen Szerződés hatálya alatt e minősítésnek folyamatosan megfelel, továbbá kötelezettséget vállal arra nézve, hogy e ténynek a jelen Szerződés fennállása alatt történő változása esetén arról a Felhasználót haladéktalanul értesíti.</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 Felhasználó jogai és kötelezettségei</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lhasználó jogosult a Szerződéssel érintett Felhasználási helyekre vonatkozóan, a Szerződés szerinti villamos energia ellátásával kapcsolatos ügyekben a Kereskedőhöz fordulni. Felhasználó jogosult a jelen Szerződés 5.1.7., 5.1.8., 5.1.9. és 5.3.1. pontokban foglaltak szerint meghatározott – Kereskedő közreműködésével – adatszolgáltatásra és adatkezelésre. A Felhasználó a tevékenységében, felhasználási szokásában történt változás esetén írásban kezdeményezheti az Elosztói Engedélyesnél a profilba sorolásának felülvizsgálatát, az Elosztói Engedélyes által módosított profilba sorolást a Kereskedő köteles jelen Szerződés teljesítéséhez a módosítási időpontot követően alkalmazni.</w:t>
      </w:r>
    </w:p>
    <w:p>
      <w:pPr>
        <w:pStyle w:val="Normal"/>
        <w:spacing w:lineRule="auto" w:line="240" w:before="0" w:after="0"/>
        <w:ind w:left="1418" w:hanging="14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14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14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14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a Felhasználó a Kereskedő szolgáltatásaival elégedetlen, panaszával a Kereskedő által kijelölt kapcsolattartóhoz, vagy a Kereskedő Üzletszabályzatában megjelölt – az ügyfelek tekintetében – kapcsolattartási helyhez fordulhat, Felek a Kereskedő ekként vett kapcsolattartási pontjait a Felhasználóval való kapcsolattartásban ügyfélszolgálatnak tekintik.</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Felhasználó köteles a Szerződés időtartama alatt a hálózati csatlakozási és a hálózathasználati szerződéseit hatályban tartani (ezeket az Elosztói Engedélyes kezdeményezésére megkötni, ha e szerződések nem lennének írásba foglalva a Szerződés aláírásának időpontjában), a szerződésekben foglaltakat teljesíteni, kivéve a megszűnt Felhasználási helyeket. </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Felhasználó vállalja, hogy a jelen Szerződéshez kapcsolódó Mérlegkör Tagsági Szerződés rendelkezéseit betartja, Felhasználónak a Mérlegkör Tagsági Szerződés alapján Kereskedővel, vagy a mérlegkör-felelőssel szemben adatszolgáltatási kötelezettsége nincsen.</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Felhasználó vállalja, hogy a Szerződés időtartama alatt a saját hálózatcsatlakozási szerződéssel és hálózathasználati szerződéssel rendelkező jelen Szerződés 1. számú mellékletében megadott Felhasználási helyeinek teljes villamos energia szükségletét a Kereskedőtől szerzi be.</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Felhasználó köteles a jelen Szerződés alapján felmerülő fizetési kötelezettségeinek a Szerződésben meghatározott határidőben eleget tenni. </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lhasználó köteles a Kereskedőt az alábbi eseményekről az itt meghatározott időpontban értesíteni:</w:t>
      </w:r>
    </w:p>
    <w:p>
      <w:pPr>
        <w:pStyle w:val="Normal"/>
        <w:autoSpaceDE w:val="false"/>
        <w:spacing w:lineRule="auto" w:line="240" w:before="0" w:after="0"/>
        <w:ind w:left="5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0"/>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tervszerű megelőző karbantartás (tervszerű leállás) tervezett időpontja(i)ról, időtartama(i)ról legalább egy hónappal a tervszerű megelőző karbantartást (tervszerű leállást) megelőzően. Ezen értesítésben meg kell jelölni a várható fogyasztás(oka)t.</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Terven kívüli leállás vagy berendezés meghibásodás esetén haladéktalanul a tény vagy várható időpontról és időtartamról. Ezen értesítésben meg kell jelölni a várható fogyasztás(oka)t.</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1134" w:hanging="360"/>
        <w:jc w:val="both"/>
        <w:rPr/>
      </w:pPr>
      <w:r>
        <w:rPr>
          <w:rFonts w:cs="Times New Roman" w:ascii="Times New Roman" w:hAnsi="Times New Roman"/>
          <w:sz w:val="24"/>
          <w:szCs w:val="24"/>
        </w:rPr>
        <w:t xml:space="preserve">A Felhasználó kötelezettséget vállal arra, hogy amennyiben valamely Felhasználási hely a tevékenységet megszünteti, úgy arról legkésőbb a felhasználás tervezett megszüntetési időpontját megelőző 30 (harminc) naptári nappal megelőzően a Kereskedőt értesíti. </w:t>
      </w:r>
    </w:p>
    <w:p>
      <w:pPr>
        <w:pStyle w:val="Listaszerbekezds"/>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eastAsia="MS Mincho;ＭＳ 明朝"/>
        </w:rPr>
      </w:pPr>
      <w:r>
        <w:rPr>
          <w:rFonts w:eastAsia="Times New Roman" w:cs="Times New Roman" w:ascii="Times New Roman" w:hAnsi="Times New Roman"/>
          <w:sz w:val="24"/>
          <w:szCs w:val="24"/>
        </w:rPr>
        <w:t xml:space="preserve"> </w:t>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 xml:space="preserve">A Felek együttműködése az energia fogyasztással kapcsolatosan </w:t>
      </w:r>
    </w:p>
    <w:p>
      <w:pPr>
        <w:pStyle w:val="Normal"/>
        <w:spacing w:lineRule="auto" w:line="240" w:before="0" w:after="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Kereskedő a Mérlegkör Tagsági Szerződéssel összhangban a Felhasználó részére igénye esetén az alábbi adatokat díjmentesen biztosítja (az adatok biztosítása történhet informatikai úton meghatározott WEB felülethez való Felhasználói hozzáférés útján is, ilyen felületnek tekintik a Felek a hálózati engedélyes által fenntartott, üzemeltetett, vagy érdekeltségében álló olyan felületet is, mely megfelel a Szerződésben foglalt elvárásoknak):</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 xml:space="preserve">A Szerződés időtartama alatt az idősoros Felhasználási helyeken külön-külön a tárgyhónap villamos energia fogyasztásának mennyiségi (kWh értékű) adatait (továbbá a távmért fogyasztási helyek negyedórás fogyasztási adatait), a tárgyhónapot követő hónap 15. (tizenötödik) munkanapjáig, amennyiben az adatokat az Elosztói Engedélyesek a Kereskedőnek átadják. </w:t>
      </w:r>
    </w:p>
    <w:p>
      <w:pPr>
        <w:pStyle w:val="Normal"/>
        <w:tabs>
          <w:tab w:val="clear" w:pos="708"/>
          <w:tab w:val="left" w:pos="1276" w:leader="none"/>
        </w:tabs>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A szerződés lejártát követően éves elszámolással a Szerződés időtartama alatt a Felhasználási helyeken (POD-onként külön-külön) felhasznált (Felhasználó által átvett) villamos energia mennyiségét (kWh értéken), a Felhasználó által a Kereskedőnek megfizetett díjakat, adókat, pénzeszközöket és más költségeket, (ide értve a rendszerhasználati díjakat is, ha azok Kereskedőn keresztüli elszámolását és megfizetését a Felhasználó a Szerződés 9.2. pontja szerint kérte), beleértve a Felhasználási helyek összességén a Szerződés időtartama alatt elszámolt KÁT energiamennyiség (kWh értéken vett) mértékét, és költségét.</w:t>
      </w:r>
    </w:p>
    <w:p>
      <w:pPr>
        <w:pStyle w:val="Normal"/>
        <w:tabs>
          <w:tab w:val="clear" w:pos="708"/>
          <w:tab w:val="left" w:pos="1276" w:leader="none"/>
        </w:tabs>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Az Elosztói Engedélyestől átvett és az Elosztói Engedélyesek által Felhasználási helyenként nyilvántartott – az Elosztói Engedélyes(ek) általi mérőleolvasás alapján, vagy a Felhasználó kérésére, vagy egyéb okból mérési pontonként aktualizált, egyebekben a Felhasználó kezdeményezésére az Elosztói Engedélyes által jóváhagyott módon módosított – MÉF értékeket (kWh/év) táblázatos formában. Kereskedő abban az esetben köteles ezen adatok biztosítására, ha a Szerződés 5.1.7. pontja alapján átadott adatokhoz képest módosulás következett be és ha az adatokat a Kereskedőnek az Elosztói Engedélyes előzetesen átadta.</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lek az értesítéseket lehetőleg e-mail-ben (vagy esetleg az internet kapcsolat hibája esetén faxon), továbbá a jelen Szerződésben meghatározott esetekben írásban juttatják el egymásnak kapcsolattartón keresztül a jelen Szerződés értesítési szabályai szerint. Felek Szerződéshez kapcsolódó értesítései kiterjednek a Szerződés 1. sz. mellékletét érintő adatokban bekövetkező változásokra, beleértve a felhasználási helyeken felszerelt mérők adatiban bekövetkező változásokat is (pl. mérőcsere). Kereskedő adatszolgáltatási kötelezettsége az 1. sz. mellékletet illetően abban az esetben áll fenn, ha az Elosztói Engedélyestől, vagy a Felhasználótól megkapja a változásokat jelentő adatokat.  Felhasználó jelen Szerződés aláírásával felhatalmazza a Kereskedőt arra, hogy a mérőcserével kapcsolatos adatszolgáltatást kérjen az illetékes Elosztói Engedélyestől, Kereskedő köteles az adatszolgáltatásra (adatkérésre) vonatkozó felhatalmazását jelen Szerződés aláírását követő legkésőbb 30 (harminc) napon belül az illetékes Elosztói Engedélyesekkel közölni.</w:t>
      </w:r>
    </w:p>
    <w:p>
      <w:pPr>
        <w:pStyle w:val="Normal"/>
        <w:spacing w:lineRule="auto" w:line="240" w:before="0" w:after="0"/>
        <w:ind w:left="900" w:firstLine="5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900" w:firstLine="5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900" w:firstLine="5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 xml:space="preserve">A SZERZŐDÉS HATÁLYBALÉPÉSÉNEK FELTÉTELEI </w:t>
      </w:r>
    </w:p>
    <w:p>
      <w:pPr>
        <w:pStyle w:val="Normal"/>
        <w:spacing w:lineRule="auto" w:line="240" w:before="0" w:after="0"/>
        <w:ind w:left="360" w:hanging="0"/>
        <w:jc w:val="both"/>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A Felhasználó kijelenti, hogy a Szerződés hatályával érintett Felhasználási helyeken a korábbi villamos energia adásvételi szerződése a Szerződés adott Felhasználási helyre vett hatálybalépési időpontjára – e szerződésekben kikötött – határozott időtartam leteltével megszűnik, ill. egyes Felhasználási helyeken azt a hatálybalépés napjára felmondás útján megszünteti, ekként a szerződések megszüntetésével a Felhasználó a hatályos jogszabályi rendelkezéseknek megfelelően biztosítja az eredményes kereskedőváltás feltételeit. Felhasználó a megszűnő szerződések tekintetében a Vet. 47/C. § (3) bekezdésében biztosított bejelentési kötelezettségének eleget tesz, továbbá a felmondáshoz a Vet. 47/B. § (3) bekezdés b) pontja alapján meghatározott feltételeket teljesíti. </w:t>
      </w:r>
    </w:p>
    <w:p>
      <w:pPr>
        <w:pStyle w:val="Normal"/>
        <w:spacing w:lineRule="auto" w:line="240" w:before="0" w:after="0"/>
        <w:ind w:left="1418" w:hanging="698"/>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4"/>
        <w:jc w:val="both"/>
        <w:rPr/>
      </w:pPr>
      <w:r>
        <w:rPr>
          <w:rFonts w:eastAsia="MS Mincho;ＭＳ 明朝" w:cs="Times New Roman" w:ascii="Times New Roman" w:hAnsi="Times New Roman"/>
          <w:sz w:val="24"/>
          <w:szCs w:val="24"/>
        </w:rPr>
        <w:t>A Szerződésben meghatározott Felhasználási helyeken a Szerződés hatálybalépésének feltétele, az eredményes kereskedőváltás végrehajtása és az adott Felhasználási helynek a Kereskedő mérlegkörébe való vétele a Szerződés 3.8. pontja szerint. Ennek megfelelően a Szerződés a kereskedőváltás feltételével lép hatályba.</w:t>
      </w:r>
      <w:r>
        <w:rPr>
          <w:rFonts w:cs="Times New Roman" w:ascii="Times New Roman" w:hAnsi="Times New Roman"/>
          <w:sz w:val="24"/>
          <w:szCs w:val="24"/>
        </w:rPr>
        <w:t xml:space="preserve"> Ha a kereskedőváltásra az egyes Felhasználási helyeken esetlegesen a Szerződés 14.1. pontjában meghatározott hatálybalépési időpontot követően kerülne sor, úgy a Szerződés az adott felhasználási helyen a kereskedőváltást jelentő felfüggesztő feltétel teljesülésével – a kereskedőváltás időpontjában – lép hatályba. Felek ennek alapján megállapodnak abban, hogy a Szerződés hatálybalépése – a sikeres kereskedőváltás feltételéhez kötötten – történhet részlegesen is, a részleges hatálybalépést Felhasználási helyenként kell értelmezni.</w:t>
      </w:r>
      <w:r>
        <w:rPr>
          <w:rFonts w:eastAsia="MS Mincho;ＭＳ 明朝" w:cs="Times New Roman" w:ascii="Times New Roman" w:hAnsi="Times New Roman"/>
          <w:sz w:val="24"/>
          <w:szCs w:val="24"/>
        </w:rPr>
        <w:t xml:space="preserve"> Felek a kereskedőváltás végrehajtásával összefüggésben – az eredményes kereskedőváltás időpontjának megfelelő – hatálybalépési időpontot a Szerződés 5.1.8. pontjának megfelelő adatszolgáltatás szerint határozzák meg Felhasználási helyenként külön-külön. </w:t>
      </w:r>
    </w:p>
    <w:p>
      <w:pPr>
        <w:pStyle w:val="Normal"/>
        <w:spacing w:lineRule="auto" w:line="240" w:before="0" w:after="0"/>
        <w:ind w:left="709" w:hanging="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4"/>
        <w:jc w:val="both"/>
        <w:rPr/>
      </w:pPr>
      <w:r>
        <w:rPr>
          <w:rFonts w:eastAsia="MS Mincho;ＭＳ 明朝" w:cs="Times New Roman" w:ascii="Times New Roman" w:hAnsi="Times New Roman"/>
          <w:sz w:val="24"/>
          <w:szCs w:val="24"/>
        </w:rPr>
        <w:t>Amennyiben a kereskedőváltás a szerződéssel érintett felhasználási helyek vonatkozásában nem valósul meg határidőben, úgy az a jelen szerződés 4.2. a) pontjában meghatározott Szerződött Villamos Energia Mennyiséget nem érinti.</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Ha kereskedőváltás esetén – olyan esetben, amikor egyes Felhasználási helyeken a Felhasználó a korábbi villamos energia vásárlási szerződését felmondással szüntette meg – a 273/2007. (X.19.) Korm. rendelet („Vet. VHR”) 26. § (7) bekezdésében meghatározott körülmény miatt  a Felhasználó korábbi villamos energia szerződése a Szerződés hatálybalépését követően is hatályban marad a kereskedőváltással kapcsolatos kötelezettségek teljesítéséig, a Felhasználó a korábbi villamos energia adásvételi szerződés hatályának meghosszabbodásáról és megszűnéséről a tudomásszerzését követően haladéktalanul köteles írásban tájékoztatni a Kereskedőt, megjelölve a szerződés meghosszabbodással érintett Felhasználási helyekre vonatkozóan a jelen Szerződés hatályba lépésének időpontját (mely nem lehet korábbi, mint a korábbi szerződés megszűnését követő nap 00 óra 00 perce).</w:t>
      </w:r>
    </w:p>
    <w:p>
      <w:pPr>
        <w:pStyle w:val="Normal"/>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A Szerződés hatálybalépésének és hatályának további feltételei az alábbiak:</w:t>
      </w:r>
    </w:p>
    <w:p>
      <w:pPr>
        <w:pStyle w:val="Normal"/>
        <w:spacing w:lineRule="auto" w:line="240" w:before="0" w:after="0"/>
        <w:ind w:left="709" w:hanging="705"/>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numPr>
          <w:ilvl w:val="0"/>
          <w:numId w:val="15"/>
        </w:numPr>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a Szerződés teljesítéséhez szükséges érvényes és hatályos villamos energia-kereskedői működési engedéllyel rendelkezik, folyamatosan a Szerződés hatálya alatt.</w:t>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A Rendszerirányítóval jelen Szerződés teljesítéséhez alapul vett hatályos mérlegköri szerződés fennállta, mely alapján Kereskedő saját jogon mérlegkörfelelősként eljárhat, vagy amely szerint mérlegkörfelelőssel megkötött jogviszony alapján rendelkezik olyan joggal, hogy ő a mérlegkörfelelős helyett és nevében eljárva mérlegkör tagsági megállapodást köthet.</w:t>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A Felhasználó a Felhasználási hely(ek) vonatkozásában a Kereskedő mérlegköréhez, vagy a Kereskedő által képviselt mérlegkörhöz csatlakozik – a csatlakozásnak a Szerződés hatálybalépéséhez a hatálybalépéssel érintett Felhasználási helyekre ki kell terjednie – a jelen Szerződés mellékletét képező mérlegköri tagságra vonatkozó szerződés aláírásával és a mérlegköri tagságát a jelen Szerződés hatálya alatt fenntartja.</w:t>
      </w:r>
    </w:p>
    <w:p>
      <w:pPr>
        <w:pStyle w:val="Normal"/>
        <w:spacing w:lineRule="auto" w:line="240" w:before="0" w:after="0"/>
        <w:ind w:left="360"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keepNext w:val="true"/>
        <w:numPr>
          <w:ilvl w:val="0"/>
          <w:numId w:val="6"/>
        </w:numPr>
        <w:tabs>
          <w:tab w:val="clear" w:pos="708"/>
          <w:tab w:val="left" w:pos="709" w:leader="none"/>
        </w:tabs>
        <w:spacing w:lineRule="auto" w:line="240" w:before="0" w:after="0"/>
        <w:jc w:val="both"/>
        <w:outlineLvl w:val="0"/>
        <w:rPr/>
      </w:pPr>
      <w:r>
        <w:rPr>
          <w:rFonts w:cs="Times New Roman" w:ascii="Times New Roman" w:hAnsi="Times New Roman"/>
          <w:b/>
          <w:sz w:val="24"/>
          <w:szCs w:val="24"/>
          <w:lang w:val="en-US" w:eastAsia="ar-SA"/>
        </w:rPr>
        <w:t>A FELHASZNÁLÁSI HELYEK</w:t>
      </w:r>
    </w:p>
    <w:p>
      <w:pPr>
        <w:pStyle w:val="Normal"/>
        <w:spacing w:lineRule="auto" w:line="240" w:before="0" w:after="0"/>
        <w:jc w:val="both"/>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Az 1. számú melléklet magában foglalja Felhasználási helyenként, az egyes Felhasználási helyek címét, POD azonosítóját, vételezési mennyiség adatát, felhasználói mérési besorolását (távmért, profilos), valamint annak az Elosztói Engedélyesnek a megnevezését (cégnév és székhely adat), melynek a hálózatához a Felhasználási hely csatlakozik. A melléklet a profilos Felhasználási helyek MÉF értékekeit és ezeknek a Szerződés hatálybalépésekor alkalmazott profilba sorolását is tartalmazza, de tartalmazza az idősoros felhasználási helyek esetében az M</w:t>
      </w:r>
      <w:r>
        <w:rPr>
          <w:rFonts w:eastAsia="MS Mincho;ＭＳ 明朝" w:cs="Times New Roman" w:ascii="Times New Roman" w:hAnsi="Times New Roman"/>
          <w:iCs/>
          <w:sz w:val="24"/>
          <w:szCs w:val="24"/>
          <w:vertAlign w:val="subscript"/>
        </w:rPr>
        <w:t>SZERZ</w:t>
      </w:r>
      <w:r>
        <w:rPr>
          <w:rFonts w:eastAsia="MS Mincho;ＭＳ 明朝" w:cs="Times New Roman" w:ascii="Times New Roman" w:hAnsi="Times New Roman"/>
          <w:iCs/>
          <w:sz w:val="24"/>
          <w:szCs w:val="24"/>
        </w:rPr>
        <w:t xml:space="preserve"> értékéből az egy-egy felhasználási helyre jutó értékeket is.</w:t>
      </w:r>
    </w:p>
    <w:p>
      <w:pPr>
        <w:pStyle w:val="Normal"/>
        <w:spacing w:lineRule="auto" w:line="240" w:before="0" w:after="0"/>
        <w:ind w:left="1440" w:hanging="72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z 1. sz. melléklet külön tartalmazza (ill. szükség esetén kiegészül) azokat a felhasználási helyeket, ahol a Felhasználó un. háztartási méretű kiserőművet (HMKE) működtet. A HMKE működésével érintett felhasználási helyek esetében a melléklet magában foglalja a HMKE által várhatóan – a Szerződés hatálya alatt – megtermelt (megtermelni tervezett) villamos energia mennyiségét, annak kWh értékét, az M</w:t>
      </w:r>
      <w:r>
        <w:rPr>
          <w:rFonts w:eastAsia="MS Mincho;ＭＳ 明朝" w:cs="Times New Roman" w:ascii="Times New Roman" w:hAnsi="Times New Roman"/>
          <w:sz w:val="24"/>
          <w:szCs w:val="24"/>
          <w:vertAlign w:val="subscript"/>
        </w:rPr>
        <w:t>SZERZ</w:t>
      </w:r>
      <w:r>
        <w:rPr>
          <w:rFonts w:eastAsia="MS Mincho;ＭＳ 明朝" w:cs="Times New Roman" w:ascii="Times New Roman" w:hAnsi="Times New Roman"/>
          <w:sz w:val="24"/>
          <w:szCs w:val="24"/>
        </w:rPr>
        <w:t xml:space="preserve"> értékének a meghatározása az 1. sz. mellékletnek megfelelően, a HMKE várható energiatermeléseként feltüntetett érték levonásával kerül megállapításra. Olyan kiserőmű (VET 3. § 32. pont) esetén, mely nem minősül HMKE-nek, az M</w:t>
      </w:r>
      <w:r>
        <w:rPr>
          <w:rFonts w:eastAsia="MS Mincho;ＭＳ 明朝" w:cs="Times New Roman" w:ascii="Times New Roman" w:hAnsi="Times New Roman"/>
          <w:sz w:val="24"/>
          <w:szCs w:val="24"/>
          <w:vertAlign w:val="subscript"/>
        </w:rPr>
        <w:t>SZERZ</w:t>
      </w:r>
      <w:r>
        <w:rPr>
          <w:rFonts w:eastAsia="MS Mincho;ＭＳ 明朝" w:cs="Times New Roman" w:ascii="Times New Roman" w:hAnsi="Times New Roman"/>
          <w:sz w:val="24"/>
          <w:szCs w:val="24"/>
        </w:rPr>
        <w:t xml:space="preserve"> értékének a meghatározása a kiserőmű várható energiatermelése figyelembe vétele nélkül kerül megállapításra. Amennyiben a kiserőmű (nem HMKE) visszatáplál a közcélú hálózatba, abban az esetben a visszatáplált energia más szerződés alapján kerül elszámolásra, mert az nem része jelen közbeszerzésne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Tartalmazza külön megjelöléssel az 1. sz. melléklet a Szerződés 14.1. pontjától eltérő időpontban való hatálybalépését (az eltérő hatálybalépési időpont év, hónap, nap és óra perc időpontjának a megjelölésével), amennyiben az 1. sz. mellékletnek megfelelő Felhasználási helyek között vannak olyan Felhasználási helyek is, amelyek nem a Szerződés 14.1. pontjának megfelelő időben lépnének hatályba. Ha az 1. sz. mellékletben nem kerül külön feltüntetésre a hatálybalépési időpont a Szerződés a felhasználási helyen a 14.1. pontban megjelölt időpontban a 6. pontban írt feltételek teljesülése mellett lép hatályba. </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A Kereskedő a Vet. VHR 4. §-a alapján köteles arra, hogy a háztartási méretű kiserőmű (HMKE) által a Szerződés hatálya alatt megtermelt villamos energiát a Felhasználótól átvegye (megvásárolja), továbbá a jelen Szerződés alapján köteles arra is, hogy az átvett villamos energia ellenértékét a Szerződés 9.1. pontjában meghatározott mértékű Éves Fix Egységáron Felhasználóval elszámolja (ez utóbbi kötelezettsége a Kereskedőnek abban az esetben is fennáll, ha a HMKE üzemelése során az adott mérési ponton (POD) a Felhasználó vételezése a HMKE által termelt energiamennyiségtől kevesebb mértékű). Felek rögzítik, hogy a HMKE által megtermelt energiamennyiség elszámolását és ennek alapján a Feleket terhelő kötelezettségek meghatározását a hatályos jogszabályok szerint kell elvégezni legkésőbb a Szerződés hatályának megszűnésekor, a megszűnéshez kapcsolódó 14.5. pontnak megfelelő elszámolás során. </w:t>
      </w:r>
    </w:p>
    <w:p>
      <w:pPr>
        <w:pStyle w:val="Normal"/>
        <w:spacing w:lineRule="auto" w:line="240" w:before="0" w:after="0"/>
        <w:ind w:left="1440" w:hanging="72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Felek megállapodnak abban is, hogy amennyiben az 1. sz. mellékletben felsorolt felhasználási helyek valamelyikén HMKE kerülne telepítésre, úgy az 1. sz. mellékletet a változásnak megfelelően kiegészítik (feltüntetik különösen a HMKE felszerelésével érintett felhasználási helyet, az ott megtermelni tervezett energiamennyiség kWh értékét). A kiegészítéssel (aktualizálással) érintett HMKE-re a jelen Szerződésben vett elszámolási szabályokat alkalmazzá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mennyiben valamely fejlesztés kapcsán egy, a Szerződés megkötése idején „HMKE” kategóriába tartozó kiserőmű átminősítésre kerül (pl. bővítés) „nem HMKE" kategóriába tartozó kiserőművé, akkor az az átminősítés időpontjával kikerül a jelen Szerződés hatálya alól. Az 1. sz. mellékletben az érintett felhasználási hely adatai a változásnak megfelelően aktualizálásra kerülnek. Az átminősítés időpontjától kezdődően a közcélú hálózatba visszatermelt energia külön szerződés alapján kerül elszámolásra.</w:t>
      </w:r>
    </w:p>
    <w:p>
      <w:pPr>
        <w:pStyle w:val="Normal"/>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ab/>
        <w:t xml:space="preserve">A Felhasználási helyek száma a Szerződés 2.2. pontjában meghatározottak alapján állandó. </w:t>
      </w:r>
    </w:p>
    <w:p>
      <w:pPr>
        <w:pStyle w:val="Normal"/>
        <w:spacing w:lineRule="auto" w:line="240" w:before="0" w:after="0"/>
        <w:ind w:left="1440" w:hanging="72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A Felhasználási helyek száma a Szerződés hatálya alatt – a Felhasználó jogszabályoknak megfelelő kezdeményezését követően – a Kereskedő javára végrehajtott sikeres kereskedőváltással növekedhet. </w:t>
      </w:r>
      <w:r>
        <w:rPr>
          <w:rFonts w:eastAsia="Times New Roman" w:cs="Times New Roman" w:ascii="Times New Roman" w:hAnsi="Times New Roman"/>
          <w:sz w:val="24"/>
          <w:szCs w:val="24"/>
          <w:lang w:eastAsia="hu-HU"/>
        </w:rPr>
        <w:t xml:space="preserve">Kereskedő jogosult vizsgálni a felhasznált energia mennyiség tekintetében a terv / tény eltérést, az új felhasználási helyek várható mennyiségét, valamint a </w:t>
      </w:r>
      <w:r>
        <w:rPr>
          <w:rFonts w:cs="Times New Roman" w:ascii="Times New Roman" w:hAnsi="Times New Roman"/>
          <w:sz w:val="24"/>
          <w:szCs w:val="24"/>
        </w:rPr>
        <w:t>mérlegkörbe vétel feltételeit</w:t>
      </w:r>
      <w:r>
        <w:rPr>
          <w:rFonts w:eastAsia="Times New Roman" w:cs="Times New Roman" w:ascii="Times New Roman" w:hAnsi="Times New Roman"/>
          <w:sz w:val="24"/>
          <w:szCs w:val="24"/>
          <w:lang w:eastAsia="hu-HU"/>
        </w:rPr>
        <w:t xml:space="preserve">. Amennyiben az új felhasználási helyek révén a várható mennyiség a </w:t>
      </w:r>
      <w:r>
        <w:rPr>
          <w:rFonts w:cs="Times New Roman" w:ascii="Times New Roman" w:hAnsi="Times New Roman"/>
          <w:sz w:val="24"/>
          <w:szCs w:val="24"/>
        </w:rPr>
        <w:t>Szerződött Villamos Energia Mennyiség</w:t>
      </w:r>
      <w:r>
        <w:rPr>
          <w:rFonts w:eastAsia="Times New Roman" w:cs="Times New Roman" w:ascii="Times New Roman" w:hAnsi="Times New Roman"/>
          <w:sz w:val="24"/>
          <w:szCs w:val="24"/>
          <w:lang w:eastAsia="hu-HU"/>
        </w:rPr>
        <w:t xml:space="preserve">-et meghaladja vagy a </w:t>
      </w:r>
      <w:r>
        <w:rPr>
          <w:rFonts w:cs="Times New Roman" w:ascii="Times New Roman" w:hAnsi="Times New Roman"/>
          <w:sz w:val="24"/>
          <w:szCs w:val="24"/>
        </w:rPr>
        <w:t>mérlegkörbe vétel feltételei nem adottak</w:t>
      </w:r>
      <w:r>
        <w:rPr>
          <w:rFonts w:eastAsia="Times New Roman" w:cs="Times New Roman" w:ascii="Times New Roman" w:hAnsi="Times New Roman"/>
          <w:sz w:val="24"/>
          <w:szCs w:val="24"/>
          <w:lang w:eastAsia="hu-HU"/>
        </w:rPr>
        <w:t xml:space="preserve">, Kereskedő jogosult visszautasítani a javára szóló kereskedőváltást. </w:t>
      </w:r>
      <w:r>
        <w:rPr>
          <w:rFonts w:cs="Times New Roman" w:ascii="Times New Roman" w:hAnsi="Times New Roman"/>
          <w:sz w:val="24"/>
          <w:szCs w:val="24"/>
        </w:rPr>
        <w:t>A Kereskedő köteles az elfogadott kereskedőváltást végrehajtani és a kereskedőváltással érintett Felhasználási helyeket jelen Szerződésnek megfelelően ellátni. A Szerződés 1. számú melléklete a jelen szerződéses rendelkezéseknek megfelelően végrehajtott sikeres kereskedőváltás időpontjával módosul és a melléklet kiegészül a kereskedőváltással érintett új Felhasználási helyekkel. A Felhasználási helyek számának növekedése a Szerződött Villamos Energia Mennyiség mértékét és attól való pozitív irányba vett eltérés százalékos értékét nem érinti, azokat nem módosítja.</w:t>
      </w:r>
    </w:p>
    <w:p>
      <w:pPr>
        <w:pStyle w:val="Normal"/>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z 1. sz. melléklet tartalma a Szerződés tartalmának megfelelő változások szerint módosul, a módosítást a módosítás alapjául szolgáló adatváltozás hatályának időpontjától kell alkalmazni és a mellékleten átvezetni. A módosítások átvezetése a melléklet tartalmát módosítja. A felhasználási helyek számának a változási lehetősége nem minősül a Kbt. 141. § - ban meghatározott szerződésmódosításnak.</w:t>
      </w:r>
    </w:p>
    <w:p>
      <w:pPr>
        <w:pStyle w:val="Normal"/>
        <w:spacing w:lineRule="auto" w:line="240" w:before="0" w:after="0"/>
        <w:ind w:left="1440" w:hanging="24"/>
        <w:jc w:val="both"/>
        <w:rPr>
          <w:rFonts w:eastAsia="MS Mincho;ＭＳ 明朝"/>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AZ ÁTADOTT VILLAMOS ENERGIA ÉS A RENDELKEZÉSRE BOCSÁTOTT TELJESÍTMÉNY MÉRÉSE, LEOLVASÁS</w:t>
      </w:r>
    </w:p>
    <w:p>
      <w:pPr>
        <w:pStyle w:val="Normal"/>
        <w:spacing w:lineRule="auto" w:line="240" w:before="0" w:after="0"/>
        <w:ind w:left="709" w:hanging="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A Felek közötti Villamos Energia forgalom mérése a vonatkozó szabványoknak, biztonsági és mérésügyi előírásoknak megfelelő, hatóságilag hitelesített fogyasztásmérő berendezéssel történik, amely az elosztói engedélyes tulajdonában van. A mérés ezen feltételeit a Szerződés hatálya alatt folyamatosan biztosítani kell, a mérés biztosítása az Elosztói Engedélyes kötelezettsége. </w:t>
      </w:r>
    </w:p>
    <w:p>
      <w:pPr>
        <w:pStyle w:val="Normal"/>
        <w:spacing w:lineRule="auto" w:line="240" w:before="0" w:after="0"/>
        <w:ind w:left="709"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Minden mérést, leolvasást és ellenőrzést az Elosztói Engedélyes végez el és az adatokat a vonatkozó szabályzatban előírt módon továbbítja a Kereskedő számára. Az elszámolás ezen adatokon alapul. A ténylegesen szállított mennyiség pénzügyi elszámolásának alapját, a felelős Elosztói Engedélyes által a Kereskedőhöz eljuttatott mérési adatok, vagy a jelen Szerződés 14.5. pontjában foglaltak szerint meghatározott mérési adatok képezik. </w:t>
      </w:r>
    </w:p>
    <w:p>
      <w:pPr>
        <w:pStyle w:val="Normal"/>
        <w:spacing w:lineRule="auto" w:line="240" w:before="0" w:after="0"/>
        <w:ind w:left="1414" w:hanging="705"/>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Amennyiben a mérők meghibásodtak, vagy azok hitelessége lejárt, ill. megszűnt, a Felek egyeztetnek és a fogyasztási adatokat a Felhasználó hálózathasználati szerződésének és a hálózati engedélyes üzletszabályzatának rendelkezései figyelembevételével állapítják meg.</w:t>
      </w:r>
    </w:p>
    <w:p>
      <w:pPr>
        <w:pStyle w:val="Normal"/>
        <w:spacing w:lineRule="auto" w:line="240" w:before="0" w:after="0"/>
        <w:ind w:left="1410" w:hanging="69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pPr>
      <w:r>
        <w:rPr>
          <w:rFonts w:cs="Times New Roman" w:ascii="Times New Roman" w:hAnsi="Times New Roman"/>
          <w:b/>
          <w:sz w:val="24"/>
          <w:szCs w:val="24"/>
          <w:lang w:val="en-US" w:eastAsia="ar-SA"/>
        </w:rPr>
        <w:t>A SZERZŐDÉS SZERINTI VILLAMOS ENERGIÁÉRT FIZETENDŐ DÍJ</w:t>
      </w:r>
    </w:p>
    <w:p>
      <w:pPr>
        <w:pStyle w:val="Normal"/>
        <w:spacing w:lineRule="auto" w:line="240" w:before="0" w:after="0"/>
        <w:ind w:left="708" w:hanging="0"/>
        <w:jc w:val="both"/>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b/>
          <w:iCs/>
          <w:sz w:val="24"/>
          <w:szCs w:val="24"/>
          <w:u w:val="single"/>
        </w:rPr>
        <w:t>Energiadíj:</w:t>
      </w:r>
      <w:r>
        <w:rPr>
          <w:rFonts w:eastAsia="MS Mincho;ＭＳ 明朝" w:cs="Times New Roman" w:ascii="Times New Roman" w:hAnsi="Times New Roman"/>
          <w:iCs/>
          <w:sz w:val="24"/>
          <w:szCs w:val="24"/>
        </w:rPr>
        <w:t xml:space="preserve"> a jelen Szerződés időtartama alatt az Átadott Villamos Energiáért fizetendő díj, továbbiakban Éves Fix Egységár.</w:t>
      </w:r>
    </w:p>
    <w:p>
      <w:pPr>
        <w:pStyle w:val="Normal"/>
        <w:widowControl w:val="false"/>
        <w:autoSpaceDE w:val="false"/>
        <w:spacing w:lineRule="auto" w:line="240" w:before="0" w:after="0"/>
        <w:ind w:left="680" w:hanging="397"/>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widowControl w:val="false"/>
        <w:autoSpaceDE w:val="false"/>
        <w:spacing w:lineRule="auto" w:line="240" w:before="0" w:after="0"/>
        <w:ind w:left="709" w:firstLine="3"/>
        <w:jc w:val="both"/>
        <w:rPr/>
      </w:pPr>
      <w:r>
        <w:rPr>
          <w:rFonts w:eastAsia="MS Mincho;ＭＳ 明朝" w:cs="Times New Roman" w:ascii="Times New Roman" w:hAnsi="Times New Roman"/>
          <w:b/>
          <w:bCs/>
          <w:sz w:val="24"/>
          <w:szCs w:val="24"/>
        </w:rPr>
        <w:t>Az Éves Fix Egységár értékei az alábbi években:</w:t>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widowControl w:val="false"/>
        <w:autoSpaceDE w:val="false"/>
        <w:spacing w:lineRule="auto" w:line="240" w:before="0" w:after="0"/>
        <w:ind w:firstLine="708"/>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025:</w:t>
        <w:tab/>
        <w:t xml:space="preserve">nettó </w:t>
      </w:r>
      <w:r>
        <w:rPr>
          <w:rFonts w:eastAsia="MS Mincho;ＭＳ 明朝" w:cs="Times New Roman" w:ascii="Times New Roman" w:hAnsi="Times New Roman"/>
          <w:b/>
          <w:bCs/>
          <w:i/>
          <w:sz w:val="24"/>
          <w:szCs w:val="24"/>
        </w:rPr>
        <w:t>XX,xxx</w:t>
      </w:r>
      <w:r>
        <w:rPr>
          <w:rFonts w:eastAsia="MS Mincho;ＭＳ 明朝" w:cs="Times New Roman" w:ascii="Times New Roman" w:hAnsi="Times New Roman"/>
          <w:b/>
          <w:bCs/>
          <w:sz w:val="24"/>
          <w:szCs w:val="24"/>
        </w:rPr>
        <w:t>* HUF/kWh,</w:t>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widowControl w:val="false"/>
        <w:autoSpaceDE w:val="false"/>
        <w:spacing w:lineRule="auto" w:line="240" w:before="0" w:after="0"/>
        <w:ind w:left="709" w:firstLine="3"/>
        <w:jc w:val="both"/>
        <w:rPr>
          <w:rFonts w:ascii="Times New Roman" w:hAnsi="Times New Roman" w:eastAsia="MS Mincho;ＭＳ 明朝" w:cs="Times New Roman"/>
          <w:bCs/>
          <w:i/>
          <w:i/>
          <w:sz w:val="20"/>
          <w:szCs w:val="20"/>
        </w:rPr>
      </w:pPr>
      <w:r>
        <w:rPr>
          <w:rFonts w:eastAsia="MS Mincho;ＭＳ 明朝" w:cs="Times New Roman" w:ascii="Times New Roman" w:hAnsi="Times New Roman"/>
          <w:bCs/>
          <w:i/>
          <w:sz w:val="20"/>
          <w:szCs w:val="20"/>
        </w:rPr>
        <w:t>(*a verseny újranyitás során a Kereskedő nyertes ajánlatának megfelelő értékek, a szerződés hatályára tekintettel a nem szükséges értékek törölhetők)</w:t>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Az adott évre vonatkozó Éves Fix Egységár állandó, azt </w:t>
      </w:r>
      <w:r>
        <w:rPr>
          <w:rFonts w:cs="Times New Roman" w:ascii="Times New Roman" w:hAnsi="Times New Roman"/>
          <w:b/>
          <w:sz w:val="24"/>
          <w:szCs w:val="24"/>
        </w:rPr>
        <w:t xml:space="preserve">csak – a Szerződés 15.6. pontjának megfelelő – szerződésmódosítás útján módosíthatják Felek, az </w:t>
      </w:r>
      <w:r>
        <w:rPr>
          <w:rFonts w:eastAsia="MS Mincho;ＭＳ 明朝" w:cs="Times New Roman" w:ascii="Times New Roman" w:hAnsi="Times New Roman"/>
          <w:b/>
          <w:bCs/>
          <w:sz w:val="24"/>
          <w:szCs w:val="24"/>
        </w:rPr>
        <w:t>Éves Fix Egységár</w:t>
      </w:r>
      <w:r>
        <w:rPr>
          <w:rFonts w:cs="Times New Roman" w:ascii="Times New Roman" w:hAnsi="Times New Roman"/>
          <w:b/>
          <w:sz w:val="24"/>
          <w:szCs w:val="24"/>
        </w:rPr>
        <w:t xml:space="preserve"> a Kereskedő egyoldalú nyilatkozata alapján, vagy a kereskedői Üzletszabályzat rendelkezése szerint nem módosulhat</w:t>
      </w:r>
      <w:r>
        <w:rPr>
          <w:rFonts w:eastAsia="MS Mincho;ＭＳ 明朝" w:cs="Times New Roman" w:ascii="Times New Roman" w:hAnsi="Times New Roman"/>
          <w:b/>
          <w:bCs/>
          <w:sz w:val="24"/>
          <w:szCs w:val="24"/>
        </w:rPr>
        <w:t xml:space="preserve">. </w:t>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widowControl w:val="false"/>
        <w:autoSpaceDE w:val="false"/>
        <w:spacing w:lineRule="auto" w:line="240" w:before="0" w:after="0"/>
        <w:ind w:left="709" w:firstLine="3"/>
        <w:jc w:val="both"/>
        <w:rPr/>
      </w:pPr>
      <w:r>
        <w:rPr>
          <w:rFonts w:eastAsia="MS Mincho;ＭＳ 明朝" w:cs="Times New Roman" w:ascii="Times New Roman" w:hAnsi="Times New Roman"/>
          <w:b/>
          <w:bCs/>
          <w:sz w:val="24"/>
          <w:szCs w:val="24"/>
        </w:rPr>
        <w:t>Az Éves Fix Egységár tartalmaz minden olyan költséget és díjat, mely a jelen Szerződés teljesítésével Kereskedő terhére felmerül, kivéve a jelen pontban meghatározott költségeket és díjakat.</w:t>
      </w:r>
      <w:r>
        <w:rPr>
          <w:rFonts w:eastAsia="MS Mincho;ＭＳ 明朝" w:cs="Times New Roman" w:ascii="Times New Roman" w:hAnsi="Times New Roman"/>
          <w:bCs/>
          <w:i/>
          <w:sz w:val="24"/>
          <w:szCs w:val="24"/>
        </w:rPr>
        <w:t xml:space="preserve"> </w:t>
      </w:r>
    </w:p>
    <w:p>
      <w:pPr>
        <w:pStyle w:val="Normal"/>
        <w:widowControl w:val="false"/>
        <w:autoSpaceDE w:val="false"/>
        <w:spacing w:lineRule="auto" w:line="240" w:before="0" w:after="0"/>
        <w:ind w:left="360" w:firstLine="3"/>
        <w:jc w:val="both"/>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r>
    </w:p>
    <w:p>
      <w:pPr>
        <w:pStyle w:val="Normal"/>
        <w:widowControl w:val="false"/>
        <w:autoSpaceDE w:val="false"/>
        <w:spacing w:lineRule="auto" w:line="240" w:before="0" w:after="0"/>
        <w:ind w:left="709" w:firstLine="3"/>
        <w:jc w:val="both"/>
        <w:rPr/>
      </w:pPr>
      <w:r>
        <w:rPr>
          <w:rFonts w:eastAsia="MS Mincho;ＭＳ 明朝" w:cs="Times New Roman" w:ascii="Times New Roman" w:hAnsi="Times New Roman"/>
          <w:b/>
          <w:bCs/>
          <w:sz w:val="24"/>
          <w:szCs w:val="24"/>
        </w:rPr>
        <w:t>Az Éves Fix Egységár tartalmazza a rendszerhasználati díjak Kereskedőn keresztüli elszámolása és megfizetése szolgáltatás külön díját, amennyiben a 9.2 pontban a Felek erről megállapodtak.</w:t>
      </w:r>
    </w:p>
    <w:p>
      <w:pPr>
        <w:pStyle w:val="Normal"/>
        <w:widowControl w:val="false"/>
        <w:autoSpaceDE w:val="false"/>
        <w:spacing w:lineRule="auto" w:line="240" w:before="0" w:after="0"/>
        <w:ind w:left="360"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eastAsia="MS Mincho;ＭＳ 明朝" w:cs="Times New Roman" w:ascii="Times New Roman" w:hAnsi="Times New Roman"/>
          <w:sz w:val="24"/>
          <w:szCs w:val="24"/>
        </w:rPr>
        <w:t xml:space="preserve">Szerződött Villamos Energia Mennyiség összértéke </w:t>
      </w:r>
      <w:r>
        <w:rPr>
          <w:rFonts w:cs="Times New Roman" w:ascii="Times New Roman" w:hAnsi="Times New Roman"/>
          <w:sz w:val="24"/>
          <w:szCs w:val="24"/>
        </w:rPr>
        <w:t xml:space="preserve">– a Kereskedő közbeszerzési eljárásban megadott ajánlati kötöttséget eredményező ajánlata alapján az Éves Fix Egységárak és a </w:t>
      </w:r>
      <w:r>
        <w:rPr>
          <w:rFonts w:eastAsia="MS Mincho;ＭＳ 明朝" w:cs="Times New Roman" w:ascii="Times New Roman" w:hAnsi="Times New Roman"/>
          <w:sz w:val="24"/>
          <w:szCs w:val="24"/>
        </w:rPr>
        <w:t xml:space="preserve">szerződött évenkénti mennyiségek szorzatainak összege, azaz </w:t>
      </w:r>
      <w:r>
        <w:rPr>
          <w:rFonts w:cs="Times New Roman" w:ascii="Times New Roman" w:hAnsi="Times New Roman"/>
          <w:b/>
          <w:i/>
          <w:sz w:val="24"/>
          <w:szCs w:val="24"/>
        </w:rPr>
        <w:t>XX</w:t>
      </w:r>
      <w:r>
        <w:rPr>
          <w:rFonts w:cs="Times New Roman" w:ascii="Times New Roman" w:hAnsi="Times New Roman"/>
          <w:sz w:val="24"/>
          <w:szCs w:val="24"/>
        </w:rPr>
        <w:t xml:space="preserve"> HUF + ÁFA. </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left="709" w:hanging="0"/>
        <w:jc w:val="both"/>
        <w:rPr/>
      </w:pPr>
      <w:r>
        <w:rPr>
          <w:rFonts w:cs="Times New Roman" w:ascii="Times New Roman" w:hAnsi="Times New Roman"/>
          <w:sz w:val="24"/>
          <w:szCs w:val="24"/>
        </w:rPr>
        <w:t xml:space="preserve">A Felhasználó által a Szerződés időtartama alatt átvett villamos energia árát a Szerződés időtartama alatt az Éves Fix Egységárak alkalmazásával a Szerződés jelen 9.1. pontjának megfelelően kell meghatározni. </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4" w:hanging="425"/>
        <w:jc w:val="both"/>
        <w:rPr/>
      </w:pPr>
      <w:r>
        <w:rPr>
          <w:rFonts w:eastAsia="MS Mincho;ＭＳ 明朝" w:cs="Times New Roman" w:ascii="Times New Roman" w:hAnsi="Times New Roman"/>
          <w:sz w:val="24"/>
          <w:szCs w:val="24"/>
        </w:rPr>
        <w:t>a)</w:t>
        <w:tab/>
        <w:t>Felek megállapodnak abban, hogy jelen Szerződés hatályának időtartama alatt a hálózati csatlakozási szerződés(ek) szerint a csatlakozási ponto(ko)n az Elosztói Engedélyes(ek) közreműködésével a Felhasználó részére biztosított (szállított) villamos energiát az Éves Fix Egységáron számolják el.</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ind w:left="1134" w:hanging="425"/>
        <w:jc w:val="both"/>
        <w:rPr/>
      </w:pPr>
      <w:r>
        <w:rPr>
          <w:rFonts w:eastAsia="MS Mincho;ＭＳ 明朝" w:cs="Times New Roman" w:ascii="Times New Roman" w:hAnsi="Times New Roman"/>
          <w:sz w:val="24"/>
          <w:szCs w:val="24"/>
        </w:rPr>
        <w:t xml:space="preserve">b) </w:t>
        <w:tab/>
        <w:t xml:space="preserve">Az </w:t>
      </w:r>
      <w:r>
        <w:rPr>
          <w:rFonts w:eastAsia="MS Mincho;ＭＳ 明朝" w:cs="Times New Roman" w:ascii="Times New Roman" w:hAnsi="Times New Roman"/>
          <w:sz w:val="24"/>
          <w:szCs w:val="24"/>
          <w:u w:val="single"/>
        </w:rPr>
        <w:t>alkalmazott Éves Fix Egységár nem tartalmazza</w:t>
      </w:r>
      <w:r>
        <w:rPr>
          <w:rFonts w:eastAsia="MS Mincho;ＭＳ 明朝" w:cs="Times New Roman" w:ascii="Times New Roman" w:hAnsi="Times New Roman"/>
          <w:sz w:val="24"/>
          <w:szCs w:val="24"/>
        </w:rPr>
        <w:t xml:space="preserve"> a vonatkozó rendeletben meghatározott átvételi kötelezettség alá eső villamos energia költségét. Az Éves Fix Egységár így nem foglalja magában a villamos energiáról szóló 2007. évi LXXXVI. törvény 9-13. és 13/A. §-okban meghatározott díjakat, pénzeszközöket, és költségeket, amelynek megvásárlására és megfizetésére jelen Szerződésben foglaltak alapján a Felhasználó kötelezettséget vállal. </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134" w:hanging="425"/>
        <w:jc w:val="both"/>
        <w:rPr/>
      </w:pPr>
      <w:r>
        <w:rPr>
          <w:rFonts w:eastAsia="MS Mincho;ＭＳ 明朝" w:cs="Times New Roman" w:ascii="Times New Roman" w:hAnsi="Times New Roman"/>
          <w:sz w:val="24"/>
          <w:szCs w:val="24"/>
        </w:rPr>
        <w:t xml:space="preserve">c) </w:t>
        <w:tab/>
        <w:t xml:space="preserve">Az </w:t>
      </w:r>
      <w:r>
        <w:rPr>
          <w:rFonts w:eastAsia="MS Mincho;ＭＳ 明朝" w:cs="Times New Roman" w:ascii="Times New Roman" w:hAnsi="Times New Roman"/>
          <w:sz w:val="24"/>
          <w:szCs w:val="24"/>
          <w:u w:val="single"/>
        </w:rPr>
        <w:t>alkalmazott Éves Fix Egységár nem tartalmazza továbbá</w:t>
      </w:r>
      <w:r>
        <w:rPr>
          <w:rFonts w:eastAsia="MS Mincho;ＭＳ 明朝" w:cs="Times New Roman" w:ascii="Times New Roman" w:hAnsi="Times New Roman"/>
          <w:sz w:val="24"/>
          <w:szCs w:val="24"/>
        </w:rPr>
        <w:t xml:space="preserve"> az energiaértékesítést és vásárlást terhelő adókat (jövedéki adó), továbbá az ÁFA-t, az általános rendszerhasználati díjakat, a Szerződés 9.2. pontjában meghatározott külön díjat, valamint a villamos energiáról szóló 2007. évi LXXXVI. törvény 147. és 148. §-ok alapján fizetendő MAVIR pénzeszközök díját, a jogszabályban meghatározott mértéken. Az energia értékesítést terhelő adókat a Felhasználó minden hónapban köteles megfizetni a Kereskedő részére a tárgyhavi fogyasztás, illetve a Kereskedő vonatkozó számlája alapján, melynek megfizetésére Felhasználó kötelezettséget vállal.</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134" w:hanging="425"/>
        <w:jc w:val="both"/>
        <w:rPr/>
      </w:pPr>
      <w:r>
        <w:rPr>
          <w:rFonts w:eastAsia="MS Mincho;ＭＳ 明朝" w:cs="Times New Roman" w:ascii="Times New Roman" w:hAnsi="Times New Roman"/>
          <w:sz w:val="24"/>
          <w:szCs w:val="24"/>
        </w:rPr>
        <w:t xml:space="preserve">d) </w:t>
        <w:tab/>
        <w:t xml:space="preserve">Az Éves Fix </w:t>
      </w:r>
      <w:r>
        <w:rPr>
          <w:rFonts w:eastAsia="MS Mincho;ＭＳ 明朝" w:cs="Times New Roman" w:ascii="Times New Roman" w:hAnsi="Times New Roman"/>
          <w:sz w:val="24"/>
          <w:szCs w:val="24"/>
          <w:u w:val="single"/>
        </w:rPr>
        <w:t>Egységár egyebekben nem tartalmazza</w:t>
      </w:r>
      <w:r>
        <w:rPr>
          <w:rFonts w:eastAsia="MS Mincho;ＭＳ 明朝" w:cs="Times New Roman" w:ascii="Times New Roman" w:hAnsi="Times New Roman"/>
          <w:sz w:val="24"/>
          <w:szCs w:val="24"/>
        </w:rPr>
        <w:t xml:space="preserve"> a jogszabályok alapján esetlegesen – a Szerződés aláírását követően – felmerülő, a villamos energia kereskedelmi tevékenységet terhelő és felhasználókra (azaz a Felhasználóra) kifejezett jogszabályi felhatalmazás alapján áthárítható esetleges adókat, illetékeket, díjakat, járulékokat és más költségeket, amennyiben ezen adók, illetékek, díjak, járulékok és más költségek megfizetésére jogszabály Felhasználót kötelezi.</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134" w:hanging="425"/>
        <w:jc w:val="both"/>
        <w:rPr/>
      </w:pPr>
      <w:r>
        <w:rPr>
          <w:rFonts w:eastAsia="MS Mincho;ＭＳ 明朝" w:cs="Times New Roman" w:ascii="Times New Roman" w:hAnsi="Times New Roman"/>
          <w:sz w:val="24"/>
          <w:szCs w:val="24"/>
        </w:rPr>
        <w:t>e) *</w:t>
        <w:tab/>
        <w:t>Az alkalmazott Éves Fix Egységár nem tartalmazza az energiahatékonyságról szóló 2015. évi LVII. törvény szerinti energiahatékonysági kötelezettségi rendszer (továbbiakban: EKR) teljesítése kapcsán a Kereskedő által Felhasználóval szemben érvényesíteni kívánt energiahatékonysági hozzájárulás díjat. Felhasználó vállalja, hogy a Szerződés hatályával érintett naptári év tekintetében – a jelen Szerződés alapján a Felhasználónak a Kereskedő által értékesített energiamennyiség után – a jogszabályban és hatósági (MEKH) határozatban meghatározott EKR kötelezettséget a Kereskedő Üzletszabályzatának megfelelően viseli és megfizeti.</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eastAsia="MS Mincho;ＭＳ 明朝" w:cs="Times New Roman"/>
          <w:i/>
          <w:i/>
          <w:sz w:val="20"/>
          <w:szCs w:val="20"/>
        </w:rPr>
      </w:pPr>
      <w:r>
        <w:rPr>
          <w:rFonts w:eastAsia="MS Mincho;ＭＳ 明朝" w:cs="Times New Roman" w:ascii="Times New Roman" w:hAnsi="Times New Roman"/>
          <w:i/>
          <w:sz w:val="20"/>
          <w:szCs w:val="20"/>
        </w:rPr>
        <w:t>* Felhasználó és Kereskedő ettől eltérően módon is megállapodhat</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b/>
          <w:iCs/>
          <w:sz w:val="24"/>
          <w:szCs w:val="24"/>
          <w:u w:val="single"/>
        </w:rPr>
        <w:t>Az általános rendszerhasználati díjak</w:t>
      </w:r>
      <w:r>
        <w:rPr>
          <w:rFonts w:eastAsia="MS Mincho;ＭＳ 明朝" w:cs="Times New Roman" w:ascii="Times New Roman" w:hAnsi="Times New Roman"/>
          <w:iCs/>
          <w:sz w:val="24"/>
          <w:szCs w:val="24"/>
        </w:rPr>
        <w:t xml:space="preserve"> (rendszerirányítási díj, rendszerszintű szolgáltatások díja, átviteli díj, elosztási díj): a villamos energia rendszerhasználati díjakról szóló hatályos jogszabályokban, vagy hatósági rendeletben, kerülnek meghatározásra. </w:t>
      </w:r>
    </w:p>
    <w:p>
      <w:pPr>
        <w:pStyle w:val="Normal"/>
        <w:widowControl w:val="false"/>
        <w:autoSpaceDE w:val="false"/>
        <w:spacing w:lineRule="auto" w:line="240" w:before="0" w:after="0"/>
        <w:ind w:left="36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Az általános rendszerhasználati díjak elszámolása és megfizetése a Kereskedőn keresztül történik.</w:t>
      </w:r>
    </w:p>
    <w:p>
      <w:pPr>
        <w:pStyle w:val="Normal"/>
        <w:widowControl w:val="false"/>
        <w:autoSpaceDE w:val="false"/>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Amennyiben az Intézmény az ajánlattételi felhívásában előírta, hogy a rendszerhasználati díjak elszámolása és megfizetése a Kereskedőn keresztüli történik, a Szerződés időtartama alatt már nem jogosult a rendszerhasználati díjaknak az elosztói engedélyes(ek) részére történő közvetlen fizetésére.</w:t>
      </w:r>
    </w:p>
    <w:p>
      <w:pPr>
        <w:pStyle w:val="Normal"/>
        <w:widowControl w:val="false"/>
        <w:autoSpaceDE w:val="false"/>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0"/>
          <w:szCs w:val="20"/>
        </w:rPr>
      </w:pPr>
      <w:r>
        <w:rPr>
          <w:rFonts w:eastAsia="MS Mincho;ＭＳ 明朝" w:cs="Times New Roman" w:ascii="Times New Roman" w:hAnsi="Times New Roman"/>
          <w:sz w:val="24"/>
          <w:szCs w:val="24"/>
        </w:rPr>
        <w:t xml:space="preserve">Felhasználónak a rendszerhasználati díjak Kereskedőn keresztüli elszámolása és megfizetése igénye esetén a Kereskedő a Szerződés időtartama alatt köteles arra, hogy a rendszerhasználati díjakat megfizesse és e díjakat a Szerződés 5.1.7. pontjának megfelelően a felhasználóval szemben elszámolja, így a rendszerhasználati díjakat közvetített szolgáltatásként változatlan értéken (áron) továbbszámlázza Felhasználó részére. Ennek értelmében – és a Vet. 43. § (2) bek.-re is tekintettel – a Felek megállapodnak abban, hogy a Kereskedő a Felhasználó jelen Szerződéssel érintett felhasználási helyeire vonatkozó hálózathasználati szerződésekben fizetőként minősül (e szerződésekben fizetőként kerül feltüntetésre), Kereskedő a hálózathasználati jogviszonyban fizetőként való minősülését az illetékes Elosztói Engedélyeseknél a Szerződés hatálybalépéséig köteles bejelenteni. A profilos felhasználási helyeken a rendszerhasználati díj számításának mennyiségi alapja az adott felhasználási helyen adott hónapra meghatározott – és a Szerződés 1. sz. mellékletében feltüntetett, és adott esetben a Szerződésben írtak szerint módosított – MÉF érték havi mennyiségi értéke,. A rendszerhasználati díjak elszámolásának időszaka megegyezik az energiadíjak elszámolási időszakával. A rendszerhasználati díjak Felhasználóval szemben elszámolt és érvényesített mértékét a Vet. 140. § (2) bekezdés alapján Kereskedő az általa kibocsátott számlákban külön feltünteti. </w:t>
      </w:r>
      <w:r>
        <w:rPr>
          <w:rFonts w:eastAsia="MS Mincho;ＭＳ 明朝" w:cs="Times New Roman" w:ascii="Times New Roman" w:hAnsi="Times New Roman"/>
          <w:b/>
          <w:sz w:val="24"/>
          <w:szCs w:val="24"/>
        </w:rPr>
        <w:t>Felek ugyanakkor megállapodnak abban is, hogy amennyiben a Felhasználó a rendszerhasználati díjak Kereskedőn keresztüli elszámolását és megfizetését kérte, úgy Kereskedő külön díjat számolhat fel részére. A külön díj a verseny újranyitás alkalmával megajánlott Éves Fix Egységárban kerül elszámolásra.</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b/>
          <w:b/>
          <w:iCs/>
          <w:sz w:val="24"/>
          <w:szCs w:val="24"/>
          <w:u w:val="single"/>
        </w:rPr>
      </w:pPr>
      <w:r>
        <w:rPr>
          <w:rFonts w:eastAsia="MS Mincho;ＭＳ 明朝" w:cs="Times New Roman" w:ascii="Times New Roman" w:hAnsi="Times New Roman"/>
          <w:b/>
          <w:iCs/>
          <w:sz w:val="24"/>
          <w:szCs w:val="24"/>
          <w:u w:val="single"/>
        </w:rPr>
        <w:t>Adó jellegű tételek:</w:t>
      </w:r>
    </w:p>
    <w:p>
      <w:pPr>
        <w:pStyle w:val="Normal"/>
        <w:spacing w:lineRule="auto" w:line="240" w:before="0" w:after="0"/>
        <w:jc w:val="both"/>
        <w:rPr>
          <w:rFonts w:ascii="Times New Roman" w:hAnsi="Times New Roman" w:eastAsia="MS Mincho;ＭＳ 明朝" w:cs="Times New Roman"/>
          <w:b/>
          <w:b/>
          <w:iCs/>
          <w:sz w:val="24"/>
          <w:szCs w:val="24"/>
          <w:u w:val="single"/>
        </w:rPr>
      </w:pPr>
      <w:r>
        <w:rPr>
          <w:rFonts w:eastAsia="MS Mincho;ＭＳ 明朝" w:cs="Times New Roman" w:ascii="Times New Roman" w:hAnsi="Times New Roman"/>
          <w:b/>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u w:val="single"/>
        </w:rPr>
        <w:t>A szerződéses Éves Fix Egységár tisztán energiaár, egyben nettó ár, amely nem tartalmaz semmilyen adó tételt.</w:t>
      </w:r>
    </w:p>
    <w:p>
      <w:pPr>
        <w:pStyle w:val="Normal"/>
        <w:spacing w:lineRule="auto" w:line="240" w:before="0" w:after="0"/>
        <w:ind w:left="709"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A Szerződésben meghatározott díjra a mindenkor hatályos adótörvények szerinti adók és egyéb jogszabály alapján az energiaárat terhelő díjak kerülnek felszámításra. A Vet. 178/SZ. § (1) bekezdése szerinti tranzakciós díj, mint különadó nem hárítható át a Felhasználóra, ilyen díjat a jelen Szerződés alapján meghatározott bármely – a Felhasználót terhelő – fizetési kötelezettség alapján érvényesített követelés nem tartalmazhat, továbbá a Felhasználóval szemben a díj érvényesítésére vonatkozó igény sem érvényesíthető. A Felek megállapodásának megfelelő kereskedői nyilatkozat joglemondás (Ptk. 6:190. § (1) bek.).</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firstLine="5"/>
        <w:jc w:val="both"/>
        <w:rPr/>
      </w:pPr>
      <w:r>
        <w:rPr>
          <w:rFonts w:eastAsia="MS Mincho;ＭＳ 明朝" w:cs="Times New Roman" w:ascii="Times New Roman" w:hAnsi="Times New Roman"/>
          <w:sz w:val="24"/>
          <w:szCs w:val="24"/>
        </w:rPr>
        <w:t>Abban az esetben, ha a bármely jogszabály új adótípusról, illetékről, járulékról, vagy bármely egyéb, a villamosenergia-ellátással kapcsolatos új költségelem alkalmazásáról rendelkezik (együttesen „Új költségelemek”), amely érinti jelen Szerződés tárgyát, a szerződéses ár felett ezen új tétel(ek) is felszámításra és számlázásra kerülhet(nek), amennyiben ezen adók, illetékek, díjak, járulékok és más költségek megfizetésére jogszabály Felhasználót kötelezi. Jogszabály módosítással bevezetett Új költségelemek alkalmazása a jelen Szerződés 13. pontja szerinti eljárással történhet, kivéve, ha az adott Új költségelem megfizetésére jogszabály a Felhasználót kötelezi.</w:t>
      </w:r>
    </w:p>
    <w:p>
      <w:pPr>
        <w:pStyle w:val="Normal"/>
        <w:spacing w:lineRule="auto" w:line="240" w:before="0" w:after="0"/>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b/>
          <w:b/>
          <w:iCs/>
          <w:sz w:val="24"/>
          <w:szCs w:val="24"/>
          <w:u w:val="single"/>
        </w:rPr>
      </w:pPr>
      <w:r>
        <w:rPr>
          <w:rFonts w:eastAsia="MS Mincho;ＭＳ 明朝" w:cs="Times New Roman" w:ascii="Times New Roman" w:hAnsi="Times New Roman"/>
          <w:b/>
          <w:iCs/>
          <w:sz w:val="24"/>
          <w:szCs w:val="24"/>
          <w:u w:val="single"/>
        </w:rPr>
        <w:t>A közbeszerzési díj:</w:t>
      </w:r>
    </w:p>
    <w:p>
      <w:pPr>
        <w:pStyle w:val="Normal"/>
        <w:spacing w:lineRule="auto" w:line="240" w:before="0" w:after="0"/>
        <w:jc w:val="both"/>
        <w:rPr>
          <w:rFonts w:ascii="Times New Roman" w:hAnsi="Times New Roman" w:eastAsia="MS Mincho;ＭＳ 明朝" w:cs="Times New Roman"/>
          <w:b/>
          <w:b/>
          <w:bCs/>
          <w:iCs/>
          <w:sz w:val="24"/>
          <w:szCs w:val="24"/>
          <w:u w:val="single"/>
        </w:rPr>
      </w:pPr>
      <w:r>
        <w:rPr>
          <w:rFonts w:eastAsia="MS Mincho;ＭＳ 明朝" w:cs="Times New Roman" w:ascii="Times New Roman" w:hAnsi="Times New Roman"/>
          <w:b/>
          <w:bCs/>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közbeszerzési díj számítása, megfizetése a 168/2004. (V. 25.) Korm. rendelet 12. és 14. §–aiban meghatározottak szerint történik. A közbeszerzési díj alapja az intézményi villamos energia beszerzés villamos energia jellegű tételeinek általános forgalmi adó nélkül számított értéke (azaz az Felhasználónak (Intézménynek) kiszámlázott egységár alapú számlaérték – mely adott esetben tartalmazza a rendszerhasználati díjak Kereskedőn keresztül történő elszámolásának külön díját is, a túlfogyasztásként elfogyasztott energia ára és az elszámoló számla esetleges energia tétele is előjel helyesen), mértéke 1% + ÁFA. Az egységár által nem fedezett egyébiránt a számlán jogszabály alapján feltüntetett költségek, díjak, adók, esetleges pótdíj és kötbér költségek nem képezik a közbeszerzési díj alapját. </w:t>
      </w:r>
    </w:p>
    <w:p>
      <w:pPr>
        <w:pStyle w:val="Normal"/>
        <w:spacing w:lineRule="auto" w:line="240" w:before="0" w:after="0"/>
        <w:ind w:left="709" w:firstLine="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firstLine="5"/>
        <w:jc w:val="both"/>
        <w:rPr/>
      </w:pPr>
      <w:r>
        <w:rPr>
          <w:rFonts w:eastAsia="MS Mincho;ＭＳ 明朝" w:cs="Times New Roman" w:ascii="Times New Roman" w:hAnsi="Times New Roman"/>
          <w:sz w:val="24"/>
          <w:szCs w:val="24"/>
        </w:rPr>
        <w:t>A közbeszerzési díjat a Felhasználó (Intézmény) a Kereskedőn keresztül fizeti meg a Beszerzőnek (KEF). A Kereskedő a közbeszerzési díjat köteles az egyedi szerződés alapján végzett teljesítése szerint járó ellenérték kiszámlázásával egy időben a Felhasználó (Intézmény) részére kiállított számlán külön tételként szerepeltetni.</w:t>
      </w:r>
    </w:p>
    <w:p>
      <w:pPr>
        <w:pStyle w:val="Normal"/>
        <w:spacing w:lineRule="auto" w:line="240" w:before="0" w:after="0"/>
        <w:ind w:left="709" w:firstLine="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bCs/>
          <w:sz w:val="24"/>
          <w:szCs w:val="24"/>
        </w:rPr>
        <w:t>Kereskedő köteles a kiszámlázásra került közbeszerzési díjakról a KEF Portálon keresztül Beszerzőt tájékoztatni, és a közbeszerzési díjat a keretmegállapodásban foglaltak szerint Beszerző részére átutalni.</w:t>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SZÁMLÁZÁS, FIZETÉSI FELTÉTELEK</w:t>
      </w:r>
    </w:p>
    <w:p>
      <w:pPr>
        <w:pStyle w:val="Normal"/>
        <w:spacing w:lineRule="auto" w:line="240" w:before="0" w:after="0"/>
        <w:jc w:val="both"/>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Kereskedő a Szerződés alapján kibocsátott számláit a mindenkor hatályos számviteli és adójogszabályok szerinti formában és tartalommal felhasználási helyenként állítja ki a 10. pontban és a 11. pont további részeiben meghatározottak szerint. A számla (/ák) a Felhasználó nevére kerül kiállításra, azzal, hogy a Felhasználó belátása szerint jogosult maga helyett számlafizetőt (számlafizetőket) megjelölni a Kereskedőhöz, a számla kiállítását megelőző 45 (negyvenöt) nappal eljuttatott írásbeli jognyilatkozat útján, a számlafizető(k) megjelölése a Felhasználó Szerződéssel érintett egy, vagy több Felhasználási helyére is szólhat. A számlafizetőt(k) – és a számlafizető fizetésébe eső Felhasználási helyeket </w:t>
      </w:r>
      <w:r>
        <w:rPr>
          <w:rFonts w:eastAsia="MS Mincho;ＭＳ 明朝" w:cs="Times New Roman" w:ascii="Times New Roman" w:hAnsi="Times New Roman"/>
          <w:sz w:val="24"/>
          <w:szCs w:val="24"/>
        </w:rPr>
        <w:t>–</w:t>
      </w:r>
      <w:r>
        <w:rPr>
          <w:rFonts w:eastAsia="MS Mincho;ＭＳ 明朝" w:cs="Times New Roman" w:ascii="Times New Roman" w:hAnsi="Times New Roman"/>
          <w:iCs/>
          <w:sz w:val="24"/>
          <w:szCs w:val="24"/>
        </w:rPr>
        <w:t xml:space="preserve"> a számlában, vagy annak mellékletében (vagy ahhoz csatolt iratban) fel kell tüntetni.</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mennyiben a számláknak a 10.2. a)-b) pontokban meghatározott adattartalma vagy mellékletei közül bármelyik hiányzik, a számla nem kerül befogadásra. </w:t>
      </w:r>
    </w:p>
    <w:p>
      <w:pPr>
        <w:pStyle w:val="Normal"/>
        <w:widowControl w:val="false"/>
        <w:tabs>
          <w:tab w:val="clear" w:pos="708"/>
          <w:tab w:val="left" w:pos="284" w:leader="none"/>
        </w:tabs>
        <w:spacing w:lineRule="auto" w:line="240" w:before="0" w:after="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eljesítés elszámolása a Szerződéssel érintett mérési pontokat (POD) magába foglaló gyűjtő számlában történik, ennek alapján egy elszámolási időszakra valamennyi felhasználási helyre – az ott lévő mérési pontokra – elszámolás típusonként egy számla kerül kiállításra, a számla és annak melléklete tartalmazza a 10.2. pontnak megfelelő adatokat.</w:t>
      </w:r>
    </w:p>
    <w:p>
      <w:pPr>
        <w:pStyle w:val="Normal"/>
        <w:widowControl w:val="false"/>
        <w:spacing w:lineRule="auto" w:line="240" w:before="0" w:after="0"/>
        <w:ind w:left="1418" w:hanging="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ind w:left="709" w:hanging="2"/>
        <w:jc w:val="both"/>
        <w:rPr>
          <w:rFonts w:ascii="Times New Roman" w:hAnsi="Times New Roman" w:cs="Times New Roman"/>
          <w:sz w:val="20"/>
          <w:szCs w:val="20"/>
        </w:rPr>
      </w:pPr>
      <w:r>
        <w:rPr>
          <w:rFonts w:cs="Times New Roman" w:ascii="Times New Roman" w:hAnsi="Times New Roman"/>
          <w:sz w:val="24"/>
          <w:szCs w:val="24"/>
        </w:rPr>
        <w:t>Legfeljebb egy alkalommal Felhasználó jogosult kérni, hogy a Kereskedő gyűjtőszámla helyett felhasználási helyenként külön-külön állítson ki számlát. Amennyiben a Felhasználó kérte a Kereskedőtől a Szerződésnek megfelelően azt, hogy gyűjtőszámla helyett felhasználási helyenként külön-külön kerüljön sor számla kiállítására, úgy a Szerződés időtartama alatt gyűjtőszámla már nem állítható ki.</w:t>
      </w:r>
      <w:r>
        <w:rPr>
          <w:rFonts w:cs="Times New Roman" w:ascii="Times New Roman" w:hAnsi="Times New Roman"/>
          <w:b/>
          <w:sz w:val="24"/>
          <w:szCs w:val="24"/>
        </w:rPr>
        <w:t xml:space="preserve"> </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9" w:hanging="0"/>
        <w:jc w:val="both"/>
        <w:rPr/>
      </w:pPr>
      <w:r>
        <w:rPr>
          <w:rFonts w:cs="Times New Roman" w:ascii="Times New Roman" w:hAnsi="Times New Roman"/>
          <w:sz w:val="24"/>
          <w:szCs w:val="24"/>
        </w:rPr>
        <w:t>A Kereskedő a számlát, annak kiállításával egyidőben „Pdf” formában, valamint a számla tartalmát meghatározó és tartalmazó valamennyi mért és számított elemet Excel táblában, fogyasztási helyenként a Felhasználónak elektronikus úton az operatív kapcsolattartón keresztül megküldi, vagy a WEB-es felületen elérhetővé teszi.</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teljesítések (így a 9. pontban meghatározott díjak és más költségek) elszámolási és számlázási periódusa naptári havi periódus. A Kereskedő a Felhasználási helyek tekintetében Felhasználási helyenként naptári havonta egy számlát állít ki az Áfa tv. 58.§-a szerint, mely magában foglalja a Felhasználó által fizetendő, a 9. pontban meghatározott díjakat és költségeke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használó a havi teljesítést a számla kézhezvételétől számított 30 (harminc) naptári napon belül banki átutalással köteles fizetni. </w:t>
      </w:r>
      <w:r>
        <w:rPr>
          <w:rFonts w:cs="Times New Roman" w:ascii="Times New Roman" w:hAnsi="Times New Roman"/>
          <w:sz w:val="24"/>
          <w:szCs w:val="24"/>
        </w:rPr>
        <w:t>A számlát – egyéb igazolás hiányában – a kiállításától számított 5 (öt) munkanapon belül kézbesítettnek kell tekinteni. Abban az esetben, ha a számla kézhezvétele későbbi időpontú, úgy az igazolt kézhezvételtől számolt 30 (harminc) naptári napos időtartam alatt Kereskedő nem tarthat igényt késedelmi kamatra és más a fizetési késedelemmel kapcsolatos jogkövetkezmény alkalmazására</w:t>
      </w:r>
      <w:r>
        <w:rPr>
          <w:rFonts w:eastAsia="MS Mincho;ＭＳ 明朝" w:cs="Times New Roman" w:ascii="Times New Roman" w:hAnsi="Times New Roman"/>
          <w:sz w:val="24"/>
          <w:szCs w:val="24"/>
        </w:rPr>
        <w:t xml:space="preserve">. Felek megállapodnak abban továbbá, hogy amennyiben a számla formai, illetve tartalmi szempontból nem fogadható be, a 30 (harminc) napos fizetési határidő – a Felhasználót terhelő késedelmes teljesítés jogkövetkezményei szempontjából – a formai, illetve tartalmi szempontból befogadható számla befogadásától számítódik. A számla befogadása a Kbt. 135. § (1) bekezdés alapján teljesítésigazolásnak számít. A számlát befogadottnak kell tekinteni, ha a Felhasználó annak tartalmát a fizetési határidőt megelőzően nem vitatja.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Felhasználó a teljesítésekkel összefüggésben előleget nem fizet. </w:t>
      </w:r>
    </w:p>
    <w:p>
      <w:pPr>
        <w:pStyle w:val="Normal"/>
        <w:keepNext w:val="true"/>
        <w:numPr>
          <w:ilvl w:val="0"/>
          <w:numId w:val="0"/>
        </w:numPr>
        <w:tabs>
          <w:tab w:val="clear" w:pos="708"/>
          <w:tab w:val="left" w:pos="709" w:leader="none"/>
        </w:tabs>
        <w:spacing w:lineRule="auto" w:line="240" w:before="0" w:after="0"/>
        <w:ind w:left="709" w:hanging="0"/>
        <w:jc w:val="both"/>
        <w:outlineLvl w:val="2"/>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A Kereskedőnek a számlán kötelezően fel kell tüntetnie:</w:t>
      </w:r>
    </w:p>
    <w:p>
      <w:pPr>
        <w:pStyle w:val="Normal"/>
        <w:widowControl w:val="false"/>
        <w:tabs>
          <w:tab w:val="clear" w:pos="708"/>
          <w:tab w:val="left" w:pos="284" w:leader="none"/>
        </w:tabs>
        <w:spacing w:lineRule="auto" w:line="240" w:before="0" w:after="0"/>
        <w:ind w:left="144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widowControl w:val="false"/>
        <w:numPr>
          <w:ilvl w:val="0"/>
          <w:numId w:val="4"/>
        </w:numPr>
        <w:tabs>
          <w:tab w:val="clear" w:pos="708"/>
          <w:tab w:val="left" w:pos="284" w:leader="none"/>
        </w:tabs>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Feltüntetendő adatok: </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 xml:space="preserve">Jelen Szerződés azonosító száma </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fizetés határideje</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számla kiállításának időpontja</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A számla/szolgáltatás vevő (Felhasználó) – szükség esetén a számlafizető a 10.1. pont szerint – megnevezését, székhelyét</w:t>
      </w:r>
    </w:p>
    <w:p>
      <w:pPr>
        <w:pStyle w:val="Normal"/>
        <w:spacing w:lineRule="auto" w:line="240" w:before="0" w:after="0"/>
        <w:ind w:left="1416"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widowControl w:val="false"/>
        <w:numPr>
          <w:ilvl w:val="0"/>
          <w:numId w:val="4"/>
        </w:numPr>
        <w:tabs>
          <w:tab w:val="clear" w:pos="708"/>
          <w:tab w:val="left" w:pos="284" w:leader="none"/>
        </w:tabs>
        <w:spacing w:lineRule="auto" w:line="240" w:before="0" w:after="0"/>
        <w:ind w:left="1134" w:hanging="425"/>
        <w:jc w:val="both"/>
        <w:rPr/>
      </w:pPr>
      <w:r>
        <w:rPr>
          <w:rFonts w:cs="Times New Roman" w:ascii="Times New Roman" w:hAnsi="Times New Roman"/>
          <w:sz w:val="24"/>
          <w:szCs w:val="24"/>
        </w:rPr>
        <w:t>A számlának – vagy a számla mellékletének – tartalmaznia kell:</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számlázott Felhasználási hely címét irányítószám feltüntetésével POD-onként külön-külön,</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mérési pont azonosítóját (POD) POD-onként külön-külön,</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tárgyidőszaki fogyasztott / elszámolt mennyiséget (kWh) összességében és POD-onként külön-külön,</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 xml:space="preserve">fizetendő díjelemeket, az adókat, a Vet. pénzeszközöket s ezek nettó összegét, KÁT és Prémium pénzeszközöket, POD-onként külön-külön, </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rendszerhasználati díjakat és értékeiket, összességében és POD-onként külön-külön (amennyiben Felhasználó a 9.2 pontban a rendszerhasználati díjak Kereskedőn keresztül történő megfizetését kérte),</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a Szerződés hatálybalépését követően kiállított első számlában a Felhasználási helyeken felszerelt mérők Szerződés hatálybalépés-kori időpontra vett induló számlálóállásait (ha azokkal a Kereskedő rendelkezik), a Szerződés 14.5. pontja szerint meghatározva,</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Szerződés megszűnését követően kiállított elszámoló számlában a Felhasználási helyeken felszerelt mérők számlálóállásának értékeit (ha azokkal a Kereskedő rendelkezik), a Szerződés 14.5. pontja szerint meghatározva,</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közbeszerzési díjat.</w:t>
      </w:r>
    </w:p>
    <w:p>
      <w:pPr>
        <w:pStyle w:val="Normal"/>
        <w:widowControl w:val="false"/>
        <w:tabs>
          <w:tab w:val="clear" w:pos="708"/>
          <w:tab w:val="left" w:pos="1701" w:leader="none"/>
        </w:tabs>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284" w:leader="none"/>
        </w:tabs>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z elektronikus számlával kapcsolatos előírás:</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eastAsia="MS Mincho;ＭＳ 明朝" w:cs="Times New Roman" w:ascii="Times New Roman" w:hAnsi="Times New Roman"/>
          <w:sz w:val="24"/>
          <w:szCs w:val="24"/>
        </w:rPr>
        <w:t xml:space="preserve">az </w:t>
      </w:r>
      <w:r>
        <w:rPr>
          <w:rFonts w:cs="Times New Roman" w:ascii="Times New Roman" w:hAnsi="Times New Roman"/>
          <w:sz w:val="24"/>
          <w:szCs w:val="24"/>
        </w:rPr>
        <w:t>elektronikus számlának meg kell felelnie az EN 16931-1:2017 számú európai szabványnak és az Európai Bizottság által e szabványhoz az Európai Unió Hivatalos Lapjában közzétett szintaxislistának</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20" w:hanging="0"/>
        <w:jc w:val="both"/>
        <w:rPr/>
      </w:pPr>
      <w:r>
        <w:rPr>
          <w:rFonts w:eastAsia="MS Mincho;ＭＳ 明朝" w:cs="Times New Roman" w:ascii="Times New Roman" w:hAnsi="Times New Roman"/>
          <w:sz w:val="24"/>
          <w:szCs w:val="24"/>
        </w:rPr>
        <w:t>Kereskedő a profilos elszámolású mérési pontok esetén a Szerződés 1. sz. mellékletében megadott Mértékadó Éves Fogyasztás (MÉF) időarányos részét vagy a profil görbe alapján meghatározott az egyes hónapokra eső mennyiségeket számlázza havonta. Az Elosztói Engedélyesek által történő évközi mérőleolvasáskor és a Szerződés lejártakor elszámoló számla készül. Az Elosztói Engedélyesek által történő évközi mérőleolvasásból eredő, vagy más okból végrehajtott esetleges MÉF módosításról a Kereskedő a Felhasználót jelen Szerződés szerint értesíteni köteles.</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számlák benyújtásának címe: Felhasználó – vagy számlafizető esetén a számlafizető – székhelye. </w:t>
      </w:r>
    </w:p>
    <w:p>
      <w:pPr>
        <w:pStyle w:val="Normal"/>
        <w:keepNext w:val="true"/>
        <w:numPr>
          <w:ilvl w:val="0"/>
          <w:numId w:val="0"/>
        </w:numPr>
        <w:spacing w:lineRule="auto" w:line="240" w:before="0" w:after="0"/>
        <w:ind w:left="709" w:hanging="0"/>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0"/>
          <w:numId w:val="0"/>
        </w:numPr>
        <w:spacing w:lineRule="auto" w:line="240" w:before="0" w:after="0"/>
        <w:ind w:left="709" w:hanging="0"/>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 xml:space="preserve">Elektronikus számlázás esetén Felhasználó elektronikus számlák fogadására kijelölt </w:t>
        <w:br/>
        <w:t>e-mail címe: ……………….@........hu</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Kereskedő fenti számlabenyújtási címen kívüli minden számlabenyújtása a Kereskedő felelősségi körébe tartozik.</w:t>
      </w:r>
    </w:p>
    <w:p>
      <w:pPr>
        <w:pStyle w:val="Normal"/>
        <w:widowControl w:val="false"/>
        <w:tabs>
          <w:tab w:val="clear" w:pos="708"/>
          <w:tab w:val="left" w:pos="284" w:leader="none"/>
        </w:tabs>
        <w:spacing w:lineRule="auto" w:line="240" w:before="0" w:after="0"/>
        <w:ind w:left="72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 jelen Szerződés teljesítéséhez kapcsolódó kifizetés feltétele, hogy a Kereskedő az adóhatóság köztartozásmentes adózói adatbázisában szerepeljen.</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Adóigazolás hiányában feltéve, hogy a Kereskedő az adatbázisban nem szerepel, Felhasználó nem köteles a köztartozás erejéig a számla ellenértékének megfizetésére, ezért kérheti a köztartozás mértékének a hiteltérdemlő igazolását, amely esetben az igazolás beérkezéséig a Felhasználót a késedelmes fizetéshez kapcsolódó jogkövetkezmények nem terhelik.</w:t>
        <w:tab/>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Fizetési késedelem esetén alkalmazandó szabályok:</w:t>
      </w:r>
    </w:p>
    <w:p>
      <w:pPr>
        <w:pStyle w:val="Normal"/>
        <w:widowControl w:val="false"/>
        <w:tabs>
          <w:tab w:val="clear" w:pos="708"/>
          <w:tab w:val="left" w:pos="284" w:leader="none"/>
        </w:tabs>
        <w:spacing w:lineRule="auto" w:line="240" w:before="0" w:after="0"/>
        <w:ind w:left="36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a Felhasználó fizetési kötelezettségét – a jelen Szerződésnek megfelelően meghatározott és érvényesített ellenértéket – az esedékességre (fizetési határidő) nem fizeti meg, a Kereskedő a Ptk.-ban meghatározott rendelkezések alkalmazásával (6:155. § (1) bekezdés) meghatározott mértékű – a tőke bruttó összegére vetített a késedelmesen teljesített fizetési kötelezettsége értékének megfelelően – késedelmi kamatra jogosult, a fizetési késedelem felmerültétől számolva. Felek fizetési késedelme esetén a kötelezett Kereskedő és a szerződő hatóságnak minősülő Felhasználó egyaránt kötelesek a másik fél javára a 2016. évi IX. törvény 3. § (1) bekezdésében foglaltaknak megfelelő behajtási költségátalányt fizetni.</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mennyiben Felhasználó a Kereskedő által kiállított számla kézhezvételét követő 60 (hatvan) naptári napon túlmenően nem vitatott fizetési késedelembe esik, az a jelen Szerződés 11.4.3. pontja alapján a Felhasználó súlyos szerződésszegésének minősül és erre az esetre a Szerződésben meghatározott rendelkezések az irányadók. </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jelen Szerződésben rögzített számlázási és fizetési feltételek megfelelően irányadóak a Kereskedő jelen Szerződés szerint esetleg felmerülő fizetési kötelezettségeinek teljesítésére is.</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mennyiben a Kereskedő – a Szerződés 9.2. pontjának megfelelő esetében, azaz ha a Felhasználó a Kereskedőn keresztüli elszámolását és megfizetését kéri a rendszerhasználati díjaknak – neki felróható okból elmulasztja a rendszerhasználati díjat megfizetni az elosztói engedélyes részére, a Kereskedő köteles a rendszerhasználati díjfizetési kötelezettség elmulasztása miatti késedelmi kamatot az elosztói engedélyes felé megfizetni. A rendszerhasználati díjfizetési kötelezettség megszegése esetén a Kereskedőnek a Felhasználóval szemben teljeskörű kártérítési felelőssége áll fenn.  </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Számlakifogásolás</w:t>
      </w:r>
    </w:p>
    <w:p>
      <w:pPr>
        <w:pStyle w:val="Normal"/>
        <w:widowControl w:val="false"/>
        <w:spacing w:lineRule="auto" w:line="240" w:before="0" w:after="0"/>
        <w:ind w:left="709"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használó a Kereskedő elszámolásával, illetve számlázásával kapcsolatban reklamációt, kifogást írásban, megfelelő indokolással (esetlegesen bizonyítékokkal dokumentáltan) a számla kézhezvételét követő 15 naptári napig jelenthet be, ha a kifogás a Felhasználó által a számla alapján megfizetendő ellenértéket érinti. A számlakifogásnak a számla vonatkozásában a kifizetésre halasztó hatálya van.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ifogásnak tartalmaznia kell a vitatott számla számát, keltét, esedékességét, a számla végösszegét, a vitatott összeget és a vita alapját (indokát, tárgyát, alátámasztását). Az alaptalan (nem megindokolt, nem alátámasztott) kifogás esetén a késedelmes fizetésre vonatkozó jogkövetkezményeket kell alkalmazni.</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ek kötelezettséget vállalnak arra, hogy a számlakifogásokkal kapcsolatos jogvitáikat megkísérlik békés úton rendezni és ennek érdekében a számlakifogás Kereskedő általi kézhezvételétől számított 30 (harminc) napon belül, egyeztető megbeszélést tartanak. Amennyiben a Kereskedő a kifogás tartalmával egyetért, úgy helyesbítő számlát állít ki, melyet köteles haladéktalanul eljuttatni a Felhasználóhoz. A Kereskedő által elfogadott – vagy egyéb szempontból jogos - számlakifogás összege után késedelmi kamat nem számítható fel. Az eredeti és/vagy a helyesbítő számlában meghatározott összegeket a Felhasználó köteles a Kereskedő bankszámlájára átutalni legkésőbb a helyesbítő számla kézhezvételét követő 30 (harminc) napon belül.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mennyiben a Felhasználó a számlakifogás során elismeri fizetési kötelezettségét (eredménytelen számlakifogás), akkor a vita befejezése vagy megegyezés esetén a befejezéstől vagy megegyezéstől számított 8 (nyolc) banki napon belül kell pénzügyileg a Felhasználónak a Kereskedővel szembeni fizetési kötelezettségét teljesíteni – adott esetben a Ptk 6:155. § (1) bekezdés szerinti késedelmes fizetés jogkövetkezményeinek alkalmazásával –, amennyiben a számlában meghatározott fizetési határidő már letel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SZERZŐDÉSSZEGÉS ÉS KÖVETKEZMÉNYEI, BIZTOSÍTÉK</w:t>
      </w:r>
    </w:p>
    <w:p>
      <w:pPr>
        <w:pStyle w:val="Normal"/>
        <w:spacing w:lineRule="auto" w:line="240" w:before="0" w:after="0"/>
        <w:jc w:val="both"/>
        <w:rPr>
          <w:rFonts w:ascii="Times New Roman" w:hAnsi="Times New Roman" w:eastAsia="MS Mincho;ＭＳ 明朝" w:cs="Times New Roman"/>
          <w:b/>
          <w:b/>
          <w:sz w:val="24"/>
          <w:szCs w:val="24"/>
          <w:lang w:val="en-GB" w:eastAsia="ar-SA"/>
        </w:rPr>
      </w:pPr>
      <w:r>
        <w:rPr>
          <w:rFonts w:eastAsia="MS Mincho;ＭＳ 明朝" w:cs="Times New Roman" w:ascii="Times New Roman" w:hAnsi="Times New Roman"/>
          <w:b/>
          <w:sz w:val="24"/>
          <w:szCs w:val="24"/>
          <w:lang w:val="en-GB" w:eastAsia="ar-SA"/>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Szerződésszegés</w:t>
      </w:r>
    </w:p>
    <w:p>
      <w:pPr>
        <w:pStyle w:val="Normal"/>
        <w:widowControl w:val="false"/>
        <w:tabs>
          <w:tab w:val="clear" w:pos="708"/>
          <w:tab w:val="left" w:pos="1435" w:leader="none"/>
          <w:tab w:val="left" w:pos="2180" w:leader="none"/>
          <w:tab w:val="left" w:pos="2870" w:leader="none"/>
          <w:tab w:val="left" w:pos="3602" w:leader="none"/>
          <w:tab w:val="left" w:pos="6513" w:leader="none"/>
        </w:tabs>
        <w:spacing w:lineRule="auto" w:line="240" w:before="0" w:after="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Felek jelen Szerződésben vállalt kötelezettségeinek megszegése, így különösen a teljesítés elmulasztása, kötbér és kártérítés fizetési kötelezettséget keletkeztet, illetve a Szerződés másik Fél által történő rendkívüli (azonnali hatályú) felmondását alapozhatja meg a jelen Szerződésben foglaltak szerint. A Felek mentesülnek a szerződésszegés jogkövetkezményei alól, ha bizonyítják, hogy az Vis Maior miatt következett be. </w:t>
      </w:r>
    </w:p>
    <w:p>
      <w:pPr>
        <w:pStyle w:val="Normal"/>
        <w:widowControl w:val="false"/>
        <w:tabs>
          <w:tab w:val="clear" w:pos="708"/>
          <w:tab w:val="left" w:pos="1435" w:leader="none"/>
          <w:tab w:val="left" w:pos="2180" w:leader="none"/>
          <w:tab w:val="left" w:pos="2870" w:leader="none"/>
          <w:tab w:val="left" w:pos="3602" w:leader="none"/>
          <w:tab w:val="left" w:pos="6513" w:leader="none"/>
        </w:tabs>
        <w:spacing w:lineRule="auto" w:line="240" w:before="0" w:after="0"/>
        <w:ind w:left="1418" w:hanging="0"/>
        <w:jc w:val="both"/>
        <w:rPr>
          <w:rFonts w:ascii="Times New Roman" w:hAnsi="Times New Roman" w:eastAsia="MS Mincho;ＭＳ 明朝" w:cs="Times New Roman"/>
          <w:spacing w:val="-3"/>
          <w:sz w:val="24"/>
          <w:szCs w:val="24"/>
        </w:rPr>
      </w:pPr>
      <w:r>
        <w:rPr>
          <w:rFonts w:eastAsia="MS Mincho;ＭＳ 明朝" w:cs="Times New Roman" w:ascii="Times New Roman" w:hAnsi="Times New Roman"/>
          <w:spacing w:val="-3"/>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pontban rögzített szerződésszegési esetek és azok ugyanitt meghatározott jogkövetkezményei nem érintik a jelen Szerződés bármely más pontjában meghatározott szerződésszegési eseteket, illetve az azokhoz fűzött jogkövetkezményeket.</w:t>
      </w:r>
    </w:p>
    <w:p>
      <w:pPr>
        <w:pStyle w:val="Normal"/>
        <w:widowControl w:val="false"/>
        <w:tabs>
          <w:tab w:val="clear" w:pos="708"/>
          <w:tab w:val="left" w:pos="1435" w:leader="none"/>
          <w:tab w:val="left" w:pos="2180" w:leader="none"/>
          <w:tab w:val="left" w:pos="2870" w:leader="none"/>
          <w:tab w:val="left" w:pos="3602" w:leader="none"/>
          <w:tab w:val="left" w:pos="6513" w:leader="none"/>
        </w:tabs>
        <w:spacing w:lineRule="auto" w:line="240" w:before="0" w:after="0"/>
        <w:ind w:left="1418" w:hanging="0"/>
        <w:jc w:val="both"/>
        <w:rPr>
          <w:rFonts w:ascii="Times New Roman" w:hAnsi="Times New Roman" w:eastAsia="MS Mincho;ＭＳ 明朝" w:cs="Times New Roman"/>
          <w:spacing w:val="-3"/>
          <w:sz w:val="24"/>
          <w:szCs w:val="24"/>
        </w:rPr>
      </w:pPr>
      <w:r>
        <w:rPr>
          <w:rFonts w:eastAsia="MS Mincho;ＭＳ 明朝" w:cs="Times New Roman" w:ascii="Times New Roman" w:hAnsi="Times New Roman"/>
          <w:spacing w:val="-3"/>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Kötbér</w:t>
      </w:r>
    </w:p>
    <w:p>
      <w:pPr>
        <w:pStyle w:val="Normal"/>
        <w:widowControl w:val="false"/>
        <w:tabs>
          <w:tab w:val="clear" w:pos="708"/>
          <w:tab w:val="left" w:pos="1435" w:leader="none"/>
          <w:tab w:val="left" w:pos="2180" w:leader="none"/>
          <w:tab w:val="left" w:pos="2870" w:leader="none"/>
          <w:tab w:val="left" w:pos="3602" w:leader="none"/>
          <w:tab w:val="left" w:pos="6513" w:leader="none"/>
        </w:tabs>
        <w:spacing w:lineRule="auto" w:line="240" w:before="0" w:after="0"/>
        <w:ind w:left="1418" w:hanging="0"/>
        <w:jc w:val="both"/>
        <w:rPr>
          <w:rFonts w:ascii="Times New Roman" w:hAnsi="Times New Roman" w:eastAsia="MS Mincho;ＭＳ 明朝" w:cs="Times New Roman"/>
          <w:i/>
          <w:i/>
          <w:iCs/>
          <w:spacing w:val="-3"/>
          <w:sz w:val="24"/>
          <w:szCs w:val="24"/>
          <w:u w:val="single"/>
        </w:rPr>
      </w:pPr>
      <w:r>
        <w:rPr>
          <w:rFonts w:eastAsia="MS Mincho;ＭＳ 明朝" w:cs="Times New Roman" w:ascii="Times New Roman" w:hAnsi="Times New Roman"/>
          <w:i/>
          <w:iCs/>
          <w:spacing w:val="-3"/>
          <w:sz w:val="24"/>
          <w:szCs w:val="24"/>
          <w:u w:val="single"/>
        </w:rPr>
      </w:r>
    </w:p>
    <w:p>
      <w:pPr>
        <w:pStyle w:val="Normal"/>
        <w:ind w:left="709" w:hanging="0"/>
        <w:rPr>
          <w:rFonts w:ascii="Times New Roman" w:hAnsi="Times New Roman" w:eastAsia="MS Mincho;ＭＳ 明朝" w:cs="Times New Roman"/>
          <w:spacing w:val="-3"/>
          <w:sz w:val="24"/>
          <w:szCs w:val="24"/>
        </w:rPr>
      </w:pPr>
      <w:r>
        <w:rPr>
          <w:rFonts w:cs="Times New Roman" w:ascii="Times New Roman" w:hAnsi="Times New Roman"/>
          <w:sz w:val="24"/>
          <w:szCs w:val="24"/>
        </w:rPr>
        <w:t>A Felhasználó kötbérigényét megalapozó események és a fizetendő kötbér összege:</w:t>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a Kereskedő olyan okból, amelyért felelős a villamosenergia-szolgáltatást a Szerződés hatálybalépésének időpontjában nem kezdi meg, vagy a Szerződés 5.1.8. pontjában meghatározott adatszolgáltatási és nyilatkozattételi kötelezettségét elmulasztja, vagy a szolgáltatás megkezdését követően szünetelteti, a Kereskedő által fizetendő késedelmi kötbér napi mértéke a Szerződött Villamos Energia Mennyiség – a Szerződés 9.1. pontjában meghatározott – értékének 0,1 %-a (a szerződésszegéssel érintett naptári napok alapján számolva). A késedelmi kötbér tekintetében a késedelmes napok meghatározása szempontjából a Kereskedő mindaddig késedelemben van, ameddig a szerződésszerű szolgáltatást nem kezdi meg, vagy helyre nem állítja. A késedelmi kötbér maximális értéke a Szerződött Villamos Energia Mennyiség – a Szerződés 9.1. pontjában meghatározott – értékének 10 %-a, amely súlyos szerződésszegés esetén a Felhasználó a Szerződés 14.3.2. pont c) alpontjában írt jogkövetkezménnyel élhet.</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a Szerződés teljesítése olyan okból, amelyért a Kereskedő felelős meghiúsul, vagy lehetetlenül, akkor a Kereskedő a Szerződött Villamos Energia Mennyiség (kötbéralap) 9.1. pontban megjelölt nettó Éves Fix Egységárral számolt értéke 5%-ának megfelelő összegű meghiúsulási kötbért köteles Felhasználónak fizetni, a meghiúsulási kötbér érvényesítése a Kereskedő teljesítési kötelmét kizárja (Ptk. 6:187. § (1) bek.). A kötbér alapjának meghatározásánál a Szerződés alapján már teljesített részt figyelembe kell venni, amely a kötbéralapot csökkenti. A Szerződés teljesítését meghiúsultnak kell tekinteni, ha a Szerződés alapján vett szolgáltatások Szerződés hatálybalépési időpontjában való megkezdésével Kereskedő olyan okból, amelyért felelős 30 (harminc) napot meghaladó késedelembe esik, vagy a már megkezdett szolgáltatást olyan okból, amelyért felelős 30 (harminc) napon túl szünetelteti, továbbá ha a Kereskedő súlyos szerződésszegése alapján Felhasználó a Szerződést felmondta. A meghiúsulási kötbér és késedelmi kötbér együttes alkalmazása ugyanazon késedelem tekintetében nem lehetséges.</w:t>
      </w:r>
    </w:p>
    <w:p>
      <w:pPr>
        <w:pStyle w:val="Normal"/>
        <w:spacing w:lineRule="auto" w:line="240" w:before="0" w:after="0"/>
        <w:ind w:left="1440"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ötbérről terhelő levél kerül kiállításra. A kötbérterhelésben megadott, nem vitatott kötbér összege a Felhasználónak a Kereskedővel szembeni fizetési kötelezettségeibe beszámítható. </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z esedékessé vált kötbér utáni késedelmi kamatfizetése – a Ptk. 6:189. § -ból fakadó jogi alapon – történik. Felhasználó a Kereskedőt terhelő kötbéren felüli kárának megtérítését is követelheti (Ptk. 6:187. § (3) bekezdés). Kereskedő által Felhasználónak fizetendő bármely kötbér, vagy kártérítés, vagy más Felhasználóval szemben fennálló Kereskedőt terhelő fizetési kötelem (beleértve a nem jelen Szerződésből eredő kötelmet is) a Felhasználót a jelen Szerződés alapján terhelő fizetési kötelezettségekbe beszámítható (Ptk. 6:49. §), a Felhasználó által beszámított felhasználói igény a Felhasználó fizetési kötelmét csökkenti, a Kereskedőnek a Felhasználóval szemben fennálló követelése a beszámítás erejéig megszűnik (Ptk. 6:49. § (2) bekezdés), Felhasználó beszámítási jogát írásban a Kereskedővel szemben tett jognyilatkozatával belátása szerint gyakorolhatja.</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Ptk. 6:186. § (1) bekezdésének megfelelően a kötbérek abban az esetben érvényesíthetőek, ha a Kereskedő olyan okból, amelyért felelős megszegi a Szerződést.</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Kártérítés</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ártérítési kötelezettség esetei</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eastAsia="MS Mincho;ＭＳ 明朝" w:cs="Times New Roman" w:ascii="Times New Roman" w:hAnsi="Times New Roman"/>
          <w:sz w:val="24"/>
          <w:szCs w:val="24"/>
        </w:rPr>
        <w:t>A Felek kötelesek megtéríteni a másik félnek a jelen Szerződés alapján fennálló bármely kötelezettségük megszegésével kapcsolatosan okozott, vagy azzal kapcsolatosan ténylegesen felmerült és bizonyított valamennyi veszteségét, kárát, kötelezettségét, költségét és kiadását beleértve a kamatokat, ügyvédi költségeket és egyéb jogi kiadásokat is.</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Szerződés szerint fizetendő minden kártérítési összeget csökkenteni kell az ilyen követelések vonatkozásában a másik Fél részére biztosításból vagy más jogviszonyból, és egyéb kötelezettségből harmadik személyektől megtérülő összeggel.</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eastAsia="MS Mincho;ＭＳ 明朝" w:cs="Times New Roman" w:ascii="Times New Roman" w:hAnsi="Times New Roman"/>
          <w:sz w:val="24"/>
          <w:szCs w:val="24"/>
        </w:rPr>
        <w:t>Amennyiben a Kereskedő, mint mérlegkör felelős havi adatszolgáltatási kötelezettségét elmulasztja, az ebből eredő jogkövetkezményekért a Kereskedő teljes körű felelősséggel tartozik az első bekezdésben meghatározott korlátozással.</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a Ptk. 6:525. §-ban foglaltakra tekintettel kölcsönösen kizárják mindazon károk megtérítésére vonatkozó kötelmüket, melyek azért merültek fel, mivel a károsult fél a kármegelőzési, kárelhárítási és kárenyhítési kötelezettségének felróhatóan nem tett eleget.</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ötbéren felüli kártérítés</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kötbérfizetése nem mentesít a szerződésszegéssel a másik Félnek okozott számszerűsíthető és bizonyítható és a Kötbér összegét meghaladó kár fentiek szerinti teljes megtérítése alól.</w:t>
      </w:r>
    </w:p>
    <w:p>
      <w:pPr>
        <w:pStyle w:val="Normal"/>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Eljárási értesítés</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dkét Fél azonnal értesíti a másik Felet bármely olyan követelésről vagy eljárásról, amely a másik Felet a jelen Szerződés kapcsán érintheti. Ezen értesítést, az azt követő lehető legrövidebb időn belül meg kell küldeni, hogy az adott Fél tudomást szerzett ilyen követelésről vagy eljárásról.</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b/>
        <w:t>Felmondási jogot keletkeztető súlyos szerződésszegés</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mondási jog Súlyos Szerződésszegés esetén</w:t>
      </w:r>
    </w:p>
    <w:p>
      <w:pPr>
        <w:pStyle w:val="Normal"/>
        <w:spacing w:lineRule="auto" w:line="240" w:before="0" w:after="0"/>
        <w:ind w:left="720" w:hanging="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1440" w:hanging="0"/>
        <w:jc w:val="both"/>
        <w:rPr/>
      </w:pPr>
      <w:r>
        <w:rPr>
          <w:rFonts w:eastAsia="MS Mincho;ＭＳ 明朝" w:cs="Times New Roman" w:ascii="Times New Roman" w:hAnsi="Times New Roman"/>
          <w:sz w:val="24"/>
          <w:szCs w:val="24"/>
        </w:rPr>
        <w:t>Súlyos Szerződésszegés esetén a Súlyos Szerződésszegéssel érintett Fél a jelen Szerződést a szerződésszegő Félhez intézett egyoldalú jognyilatkozattal a 14.3.3. pontban foglalt eljárási szabályok szerint felmondhatja.</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súlyos szerződésszegése</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tekintetében Súlyos Szerződésszegésnek minősül az, ha:</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1"/>
        </w:numPr>
        <w:tabs>
          <w:tab w:val="clear" w:pos="708"/>
          <w:tab w:val="left" w:pos="1843" w:leader="none"/>
        </w:tabs>
        <w:spacing w:lineRule="auto" w:line="240" w:before="0" w:after="0"/>
        <w:ind w:left="1843"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az igény kézhezvételétől számított 60 (hatvan) naptári napot meghaladóan nem tesz eleget a Felhasználónak járó kötbérfizetési vagy díj-visszatérítési kötelezettségének.</w:t>
      </w:r>
    </w:p>
    <w:p>
      <w:pPr>
        <w:pStyle w:val="Normal"/>
        <w:tabs>
          <w:tab w:val="clear" w:pos="708"/>
          <w:tab w:val="left" w:pos="1843" w:leader="none"/>
        </w:tabs>
        <w:spacing w:lineRule="auto" w:line="240" w:before="0" w:after="0"/>
        <w:ind w:left="1843"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1"/>
        </w:numPr>
        <w:tabs>
          <w:tab w:val="clear" w:pos="708"/>
          <w:tab w:val="left" w:pos="1843" w:leader="none"/>
        </w:tabs>
        <w:spacing w:lineRule="auto" w:line="240" w:before="0" w:after="0"/>
        <w:ind w:left="1843"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megsérti az 5.1.1., 5.1.8., 5.1.9., 5.1.10. pontokban meghatározott kötelezettségét.</w:t>
      </w:r>
    </w:p>
    <w:p>
      <w:pPr>
        <w:pStyle w:val="Normal"/>
        <w:tabs>
          <w:tab w:val="clear" w:pos="708"/>
          <w:tab w:val="left" w:pos="1843" w:leader="none"/>
        </w:tabs>
        <w:spacing w:lineRule="auto" w:line="240" w:before="0" w:after="0"/>
        <w:ind w:left="1843"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1"/>
        </w:numPr>
        <w:tabs>
          <w:tab w:val="clear" w:pos="708"/>
          <w:tab w:val="left" w:pos="1843" w:leader="none"/>
        </w:tabs>
        <w:spacing w:lineRule="auto" w:line="240" w:before="0" w:after="0"/>
        <w:ind w:left="1843" w:hanging="425"/>
        <w:jc w:val="both"/>
        <w:rPr/>
      </w:pPr>
      <w:r>
        <w:rPr>
          <w:rFonts w:eastAsia="MS Mincho;ＭＳ 明朝" w:cs="Times New Roman" w:ascii="Times New Roman" w:hAnsi="Times New Roman"/>
          <w:sz w:val="24"/>
          <w:szCs w:val="24"/>
        </w:rPr>
        <w:t>A Kereskedő terhére eső késedelmi kötbér értéke eléri a 11.2.1. pontban meghatározott maximális értéket.</w:t>
      </w:r>
    </w:p>
    <w:p>
      <w:pPr>
        <w:pStyle w:val="Normal"/>
        <w:tabs>
          <w:tab w:val="clear" w:pos="708"/>
          <w:tab w:val="left" w:pos="2160" w:leader="none"/>
        </w:tabs>
        <w:spacing w:lineRule="auto" w:line="240" w:before="0" w:after="0"/>
        <w:ind w:left="141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súlyos szerződésszegése</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tekintetében Súlyos Szerződésszegésnek minősül az, ha</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
        </w:numPr>
        <w:tabs>
          <w:tab w:val="clear" w:pos="708"/>
          <w:tab w:val="left" w:pos="1843"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len Szerződés szerinti nem vitatott díjfizetési kötelezettségét – a Szerződés szerint a számla megfizetésére nyitva álló határidő leteltét követő 5 (öt) naptári napot követően ajánlott levélben, személyesen vagy futár útján elküldött felszólítás ellenére, 60 (hatvan) napos késedelem után sem teljesíti.</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
        </w:numPr>
        <w:tabs>
          <w:tab w:val="clear" w:pos="708"/>
          <w:tab w:val="left" w:pos="1843" w:leader="none"/>
        </w:tabs>
        <w:spacing w:lineRule="auto" w:line="240" w:before="0" w:after="0"/>
        <w:jc w:val="both"/>
        <w:rPr/>
      </w:pPr>
      <w:r>
        <w:rPr>
          <w:rFonts w:eastAsia="MS Mincho;ＭＳ 明朝" w:cs="Times New Roman" w:ascii="Times New Roman" w:hAnsi="Times New Roman"/>
          <w:sz w:val="24"/>
          <w:szCs w:val="24"/>
        </w:rPr>
        <w:t>Megsérti a Kereskedő 5.2.5. pont szerinti teljes ellátási jogát az 1. sz. mellékletben meghatározott Felhasználási helyekre.</w:t>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b/>
        <w:t>A villamos energia szolgáltatás felfüggesztése (a villamos energiaellátásból való kikapcsolás)</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A Kereskedő a Szerződés időtartama alatt kezdeményezheti a villamos energia szolgáltatás felfüggesztését az elosztói engedélyesnél a Felhasználó súlyos szerződésszegést megvalósító fizetési késedelme esetén, a súlyos szerződésszegéssel érintett Felhasználási helyek vonatkozásában. Ezt megelőzően azonban a Kereskedő köteles a Felhasználót ajánlott levélben, személyesen vagy futár útján fizetésre felszólítani, és a szolgáltatás felfüggesztését, mint lehetséges következményt határidő kitűzése mellett kilátásba helyezni. A Felhasználó jogosult a fizetési késedelmet illetően a számla esedékességét követően haladéktalanul egyeztetést kezdeményezni, amelytől a Kereskedő nem zárkózhat el. A Felek kötelesek azonban az egyeztetést ésszerű határidőn belül lezárni.</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Kereskedő ezennel kijelenti, hogy a Felhasználási hely felfüggesztését csak végső esetben – és a fizetési késedelemmel, érintett Felhasználási helyekre vonatkozóan – kezdeményezi az elosztói engedélyesnél, ha az egyeztetés a számla esedékességétől számított 60 (hatvan) napon belül nem vezetett eredményre. Az egyeztetés módja személyes találkozó vagy kép és hang megjelenítésére alkalmas elektronikus eszköz útján, melyről a Felek jegyzőkönyvet készítenek. Felek vállalják, hogy a fizetési határidő eredménytelen leteltét követően azonnal személyes találkozót/találkozókat foganatosítanak és ezen tevékenységüket a Kereskedő által a fizetési felszólításban a szolgáltatás felfüggesztésre kitűzött határidőig folytatják.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VIS MAIOR</w:t>
      </w:r>
    </w:p>
    <w:p>
      <w:pPr>
        <w:pStyle w:val="Normal"/>
        <w:spacing w:lineRule="auto" w:line="240" w:before="0" w:after="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spacing w:lineRule="auto" w:line="240" w:before="0" w:after="0"/>
        <w:ind w:left="709" w:hanging="0"/>
        <w:jc w:val="both"/>
        <w:rPr/>
      </w:pPr>
      <w:r>
        <w:rPr>
          <w:rFonts w:eastAsia="MS Mincho;ＭＳ 明朝" w:cs="Times New Roman" w:ascii="Times New Roman" w:hAnsi="Times New Roman"/>
          <w:sz w:val="24"/>
          <w:szCs w:val="24"/>
        </w:rPr>
        <w:t>Vis Maiornak minősül minden olyan rendkívüli, a Szerződés létrejötte után bekövetkező, annak teljesítését lehetetlenné tevő, vagy késleltető esemény, amelyet a szerződő Felek nem láthattak előre és nem háríthattak el, és amely nem vezethető vissza a szerződő Felek saját gondatlanságára vagy hibájára. Ilyen események lehetnek különösen, de nem kizárólagosan, háború, természeti csapás, tűzvész, robbanás, árvíz, sztrájk, balesetek, zendülések, polgári zavargások, embargó, forradalom, tömeges migráció, földrengés, járvány</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és/vagy mindezekből fakadó veszélyhelyzet (pl. energia veszélyhelyzet), </w:t>
      </w:r>
      <w:bookmarkStart w:id="0" w:name="_Hlk49860776"/>
      <w:r>
        <w:rPr>
          <w:rFonts w:eastAsia="MS Mincho;ＭＳ 明朝" w:cs="Times New Roman" w:ascii="Times New Roman" w:hAnsi="Times New Roman"/>
          <w:sz w:val="24"/>
          <w:szCs w:val="24"/>
        </w:rPr>
        <w:t>a veszélyhelyzettel összefüggő jogszabályi rendelkezések és/vagy állami szervek (pl. Energia-veszélyhelyzeti Operatív Törzs) által elrendelt, végrehajtott eljárások, intézkedések, a Szerződés aláírását követően</w:t>
      </w:r>
      <w:bookmarkEnd w:id="0"/>
      <w:r>
        <w:rPr>
          <w:rFonts w:eastAsia="MS Mincho;ＭＳ 明朝" w:cs="Times New Roman" w:ascii="Times New Roman" w:hAnsi="Times New Roman"/>
          <w:sz w:val="24"/>
          <w:szCs w:val="24"/>
        </w:rPr>
        <w:t xml:space="preserve"> </w:t>
      </w:r>
      <w:bookmarkStart w:id="1" w:name="_Hlk49860714"/>
      <w:r>
        <w:rPr>
          <w:rFonts w:eastAsia="MS Mincho;ＭＳ 明朝" w:cs="Times New Roman" w:ascii="Times New Roman" w:hAnsi="Times New Roman"/>
          <w:sz w:val="24"/>
          <w:szCs w:val="24"/>
        </w:rPr>
        <w:t>(ha mindezekből fakadóan bármelyik Fél működése ellehetetlenül, vagy a villamos energiafelhasználást érintően korlátozódik, egyebekben bármelyik Fél tevékenysége nem folytatható, vagy csak korlátozottan folytatható)</w:t>
      </w:r>
      <w:bookmarkEnd w:id="1"/>
      <w:r>
        <w:rPr>
          <w:rFonts w:eastAsia="MS Mincho;ＭＳ 明朝" w:cs="Times New Roman" w:ascii="Times New Roman" w:hAnsi="Times New Roman"/>
          <w:sz w:val="24"/>
          <w:szCs w:val="24"/>
        </w:rPr>
        <w:t xml:space="preserve">, továbbá </w:t>
      </w:r>
      <w:bookmarkStart w:id="2" w:name="_Hlk37080004"/>
      <w:r>
        <w:rPr>
          <w:rFonts w:eastAsia="MS Mincho;ＭＳ 明朝" w:cs="Times New Roman" w:ascii="Times New Roman" w:hAnsi="Times New Roman"/>
          <w:sz w:val="24"/>
          <w:szCs w:val="24"/>
        </w:rPr>
        <w:t>export import tilalom, kikötők, dokkok, csatornák blokádja, radioaktív vagy vegyi szennyezés</w:t>
      </w:r>
      <w:bookmarkEnd w:id="2"/>
      <w:r>
        <w:rPr>
          <w:rFonts w:eastAsia="MS Mincho;ＭＳ 明朝"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kétségek elkerülése érdekében Felek rögzítik, hogy nem minősül Vis Maiornak a pénzügyi forráshiány vagy a szerződéses mennyiség felhasználására vonatkozó képtelenség – amennyiben az nem az előző bekezdésben felsorolt következményekre vezethető vissza.</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ek nem tartoznak felelősséggel egymás felé, nem esnek késedelembe, illetve nem követnek el szerződésszegést, amennyiben a kötelezettségek teljesítését ilyen Vis Maior esemény hiúsítja meg.</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étségek elkerülése végett a fizetési eszközök hiánya nem minősül Vis Maior eseményne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Vis Maior értesítési követelmények</w:t>
      </w:r>
    </w:p>
    <w:p>
      <w:pPr>
        <w:pStyle w:val="Normal"/>
        <w:spacing w:lineRule="auto" w:line="240" w:before="0" w:after="0"/>
        <w:ind w:left="1080"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s Maior bekövetkezte</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709" w:hanging="0"/>
        <w:jc w:val="both"/>
        <w:rPr/>
      </w:pPr>
      <w:r>
        <w:rPr>
          <w:rFonts w:eastAsia="MS Mincho;ＭＳ 明朝" w:cs="Times New Roman" w:ascii="Times New Roman" w:hAnsi="Times New Roman"/>
          <w:sz w:val="24"/>
          <w:szCs w:val="24"/>
        </w:rPr>
        <w:t>Bármely Fél, amely Vis Maiorra hivatkozik, köteles a másik Felet az aktuális Vis Maiorról a lehető legrövidebb időn belül írásban értesíteni. Ezen írásos értesítésnek tartalmaznia kell az esemény jellemzőit és annak a jelen Szerződés teljesítésére gyakorolt hatását, valamint az ismert mértékig a teljesítés mulasztásának várható időtartamát.</w:t>
      </w:r>
    </w:p>
    <w:p>
      <w:pPr>
        <w:pStyle w:val="Normal"/>
        <w:spacing w:lineRule="auto" w:line="240" w:before="0" w:after="0"/>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s Maior megszűnése</w:t>
      </w:r>
    </w:p>
    <w:p>
      <w:pPr>
        <w:pStyle w:val="Normal"/>
        <w:spacing w:lineRule="auto" w:line="240" w:before="0" w:after="0"/>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Vis Maiorra hivatkozó Fél köteles a másik Felet értesíteni a Vis Maior megszűnéséről, illetve a Vis Maior azon hatásainak megszűnéséről, amelyek az adott Fél jogainak gyakorlását és a jelen Szerződésben foglalt kötelezettségeinek teljesítését korlátozza, a lehető legrövidebb időn belül azt követően, hogy ezek a tudomására jutottak.</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gyik Fél sem menthető fel a jelen Szerződés szerinti kötelezettségei teljesítésének elmulasztása vagy késedelmes teljesítése alól addig, amíg a 12.1.1. pontban említett értesítést a másik Félnek el nem juttatta. Ha viszont az értesítést a Vis Maior bekövetkeztéről megküldték, a Vis Maior által érintett Fél a 12.3.1. pont értelmében felmentést kap az ilyen késedelem vagy mulasztás alól az aktuális Vis Maior esemény kezdetétől a Vis Maior megszűnéséig.</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Vis Maior mérséklés</w:t>
      </w:r>
    </w:p>
    <w:p>
      <w:pPr>
        <w:pStyle w:val="Normal"/>
        <w:spacing w:lineRule="auto" w:line="240" w:before="0" w:after="0"/>
        <w:jc w:val="both"/>
        <w:rPr>
          <w:rFonts w:ascii="Times New Roman" w:hAnsi="Times New Roman" w:eastAsia="MS Mincho;ＭＳ 明朝" w:cs="Times New Roman"/>
          <w:i/>
          <w:i/>
          <w:iCs/>
          <w:sz w:val="24"/>
          <w:szCs w:val="24"/>
          <w:u w:val="single"/>
          <w:lang w:eastAsia="en-GB"/>
        </w:rPr>
      </w:pPr>
      <w:r>
        <w:rPr>
          <w:rFonts w:eastAsia="MS Mincho;ＭＳ 明朝" w:cs="Times New Roman" w:ascii="Times New Roman" w:hAnsi="Times New Roman"/>
          <w:i/>
          <w:iCs/>
          <w:sz w:val="24"/>
          <w:szCs w:val="24"/>
          <w:u w:val="single"/>
          <w:lang w:eastAsia="en-GB"/>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s Maior által érintett Fél:</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numPr>
          <w:ilvl w:val="0"/>
          <w:numId w:val="18"/>
        </w:numPr>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öteles minden ésszerű erőfeszítést megtenni annak érdekében, hogy elhárítsa, megszüntesse, elkerülje, vagy mérsékelje bármely Vis Maior hatásait;</w:t>
      </w:r>
    </w:p>
    <w:p>
      <w:pPr>
        <w:pStyle w:val="Normal"/>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8"/>
        </w:numPr>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öteles minden ésszerű erőfeszítést megtenni annak érdekében, hogy a jelen Szerződés teljesítését a Vis Maior megszűnése után azonnal folytassa;</w:t>
      </w:r>
    </w:p>
    <w:p>
      <w:pPr>
        <w:pStyle w:val="Normal"/>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8"/>
        </w:numPr>
        <w:spacing w:lineRule="auto" w:line="240" w:before="0" w:after="0"/>
        <w:ind w:left="1134" w:hanging="425"/>
        <w:jc w:val="both"/>
        <w:rPr/>
      </w:pPr>
      <w:r>
        <w:rPr>
          <w:rFonts w:eastAsia="MS Mincho;ＭＳ 明朝" w:cs="Times New Roman" w:ascii="Times New Roman" w:hAnsi="Times New Roman"/>
          <w:sz w:val="24"/>
          <w:szCs w:val="24"/>
        </w:rPr>
        <w:t>A másik Fél ésszerű kérésére köteles értesíteni a másik Felet részletesen leírva a Vis Maiort, annak okát, a hatásainak megszüntetése, elkerülése és mérséklése érdekében tett erőfeszítéseket, valamint a Vis Maior időtartamának becslését.</w:t>
      </w:r>
    </w:p>
    <w:p>
      <w:pPr>
        <w:pStyle w:val="Normal"/>
        <w:spacing w:lineRule="auto" w:line="240" w:before="0" w:after="0"/>
        <w:ind w:left="180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dkét Fél köteles együttműködni szükség esetén ésszerű alternatív intézkedések kidolgozásában illetve megvalósításában a Vis Maior hatásának megszüntetése érdekében.</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 Vis Maior hatása</w:t>
      </w:r>
    </w:p>
    <w:p>
      <w:pPr>
        <w:pStyle w:val="Normal"/>
        <w:spacing w:lineRule="auto" w:line="240" w:before="0" w:after="0"/>
        <w:jc w:val="both"/>
        <w:rPr>
          <w:rFonts w:ascii="Times New Roman" w:hAnsi="Times New Roman" w:eastAsia="MS Mincho;ＭＳ 明朝" w:cs="Times New Roman"/>
          <w:i/>
          <w:i/>
          <w:iCs/>
          <w:sz w:val="24"/>
          <w:szCs w:val="24"/>
          <w:u w:val="single"/>
          <w:lang w:eastAsia="en-GB"/>
        </w:rPr>
      </w:pPr>
      <w:r>
        <w:rPr>
          <w:rFonts w:eastAsia="MS Mincho;ＭＳ 明朝" w:cs="Times New Roman" w:ascii="Times New Roman" w:hAnsi="Times New Roman"/>
          <w:i/>
          <w:iCs/>
          <w:sz w:val="24"/>
          <w:szCs w:val="24"/>
          <w:u w:val="single"/>
          <w:lang w:eastAsia="en-GB"/>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12.1.1 pontban előírt értesítés átadását követően egyik Fél sem felelős a jelen Szerződés szerinti kötelezettségei elmulasztásáért vagy késedelmes teljesítéséért, amennyiben az ilyen mulasztást vagy késedelmes teljesítést egy vagy több Vis Maior vagy annak hatása(i), vagy ezen események, és hatások bármely kombinációja okozta, vagy annak tulajdoníthatóan következett be.</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Ha a Vis Maior következtében valamely fél nem tudja szerződés szerinti kötelezettségét teljesíteni, és e körülmények 30 (harminc) napig fennállnak, bármelyik fél felmondhatja a Szerződést a másik félnek küldött írásbeli értesítéssel. A teljesítéshez igazodó, még esedékessé nem vált díjaknak arányos megfizetése az azonnali hatályú felmondás jogának gyakorlásával egyidejűleg esedékessé válik.</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z az időszak, amely az adott Fél számára jogai gyakorlásához és kötelezettségei teljesítésére, rendelkezésre áll, annyival hosszabbodik meg, amennyi idő az adott Fél számára az adott Vis Maior hatásainak elhárításához szükséges:</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numPr>
          <w:ilvl w:val="0"/>
          <w:numId w:val="3"/>
        </w:numPr>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téve azonban, hogy a teljesítés meghosszabbítása nem nagyobb mértékű, mint a Vis Maior következményeinek kezeléséhez ésszerűen szükséges idő;</w:t>
      </w:r>
    </w:p>
    <w:p>
      <w:pPr>
        <w:pStyle w:val="Normal"/>
        <w:numPr>
          <w:ilvl w:val="0"/>
          <w:numId w:val="3"/>
        </w:numPr>
        <w:spacing w:lineRule="auto" w:line="240" w:before="0" w:after="0"/>
        <w:ind w:left="1134" w:hanging="425"/>
        <w:jc w:val="both"/>
        <w:rPr/>
      </w:pPr>
      <w:r>
        <w:rPr>
          <w:rFonts w:eastAsia="MS Mincho;ＭＳ 明朝" w:cs="Times New Roman" w:ascii="Times New Roman" w:hAnsi="Times New Roman"/>
          <w:sz w:val="24"/>
          <w:szCs w:val="24"/>
        </w:rPr>
        <w:t>Azzal a kivétellel, hogy a Vis Maior nem ad felmentést az adott Fél szándékos, illetve a Vis Maiortól független szerződésszegése alól.</w:t>
      </w:r>
    </w:p>
    <w:p>
      <w:pPr>
        <w:pStyle w:val="Normal"/>
        <w:tabs>
          <w:tab w:val="clear" w:pos="708"/>
          <w:tab w:val="left" w:pos="2496" w:leader="none"/>
        </w:tabs>
        <w:spacing w:lineRule="auto" w:line="240" w:before="0" w:after="0"/>
        <w:ind w:left="19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megállapodnak abban, hogy a jelen pontokban foglalt rendelkezések teljesítésével, vagy értelmezésével összefüggésben keletkező esetleges jogvitákat a Jogvitákra irányadó eljárást szabályozó pont rendelkezéseinek megfelelően rendezik.</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KÖTELEZŐEN ALKALMAZANDÓ JOGSZABÁLYOK ÉS A JOGSZABÁLYVÁLTOZÁS</w:t>
      </w:r>
    </w:p>
    <w:p>
      <w:pPr>
        <w:pStyle w:val="Normal"/>
        <w:spacing w:lineRule="auto" w:line="240" w:before="0" w:after="0"/>
        <w:jc w:val="both"/>
        <w:rPr>
          <w:rFonts w:ascii="Times New Roman" w:hAnsi="Times New Roman" w:eastAsia="MS Mincho;ＭＳ 明朝" w:cs="Times New Roman"/>
          <w:b/>
          <w:b/>
          <w:sz w:val="24"/>
          <w:szCs w:val="24"/>
          <w:lang w:val="en-US" w:eastAsia="en-GB"/>
        </w:rPr>
      </w:pPr>
      <w:r>
        <w:rPr>
          <w:rFonts w:eastAsia="MS Mincho;ＭＳ 明朝" w:cs="Times New Roman" w:ascii="Times New Roman" w:hAnsi="Times New Roman"/>
          <w:b/>
          <w:sz w:val="24"/>
          <w:szCs w:val="24"/>
          <w:lang w:val="en-US" w:eastAsia="en-GB"/>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Kötelezően alkalmazandó jogszabályok</w:t>
      </w:r>
    </w:p>
    <w:p>
      <w:pPr>
        <w:pStyle w:val="Normal"/>
        <w:spacing w:lineRule="auto" w:line="240" w:before="0" w:after="0"/>
        <w:ind w:left="1134"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rPr>
        <w:t>Amennyiben a Szerződés bármely pontja kógens jogszabályba ütközne, akkor a Szerződés jogszabályba ütköző rendelkezése helyébe – minden további jogcselekmény, így különösen a Szerződés módosítása nélkül – a megsértett kötelező érvényű jogszabályi rendelkezés kerül. Fentieket kell megfelelően alkalmazni akkor is, ha valamely kógens jogszabály akként rendelkezik, hogy valamely rendelkezése a Szerződés része (vagy a szerződésben szövegszerűen szerepelnie kell) és azt szövegszerűen a Szerződés nem tartalmazza (az adott rendelkezés a Szerződés részét képezi).</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Jogszabály változási esemény</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Amennyiben a jelen Szerződés hatályba lépése után olyan Jogszabályváltozás következik be, amely</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4"/>
        </w:numPr>
        <w:tabs>
          <w:tab w:val="clear" w:pos="708"/>
          <w:tab w:val="left" w:pos="-1440" w:leader="none"/>
          <w:tab w:val="left" w:pos="2160" w:leader="none"/>
        </w:tabs>
        <w:spacing w:lineRule="auto" w:line="240" w:before="0" w:after="0"/>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zt eredményezi, hogy bármelyik Fél jelen Szerződés szerinti bármely kötelezettségének teljesítése jogellenessé vagy érvényesíthetetlenné válik; vagy</w:t>
      </w:r>
    </w:p>
    <w:p>
      <w:pPr>
        <w:pStyle w:val="Normal"/>
        <w:numPr>
          <w:ilvl w:val="0"/>
          <w:numId w:val="14"/>
        </w:numPr>
        <w:tabs>
          <w:tab w:val="clear" w:pos="708"/>
          <w:tab w:val="left" w:pos="-1440" w:leader="none"/>
        </w:tabs>
        <w:spacing w:lineRule="auto" w:line="240" w:before="0" w:after="0"/>
        <w:ind w:left="2127"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lényeges mértékben sérti, bármelyik Fél jelen Szerződés szerinti jogait vagy növeli a Felek Szerződés szerinti kötelezettségeit; </w:t>
      </w:r>
    </w:p>
    <w:p>
      <w:pPr>
        <w:pStyle w:val="Normal"/>
        <w:tabs>
          <w:tab w:val="clear" w:pos="708"/>
          <w:tab w:val="left" w:pos="-1440" w:leader="none"/>
        </w:tabs>
        <w:spacing w:lineRule="auto" w:line="240" w:before="0" w:after="0"/>
        <w:ind w:left="212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ek kötelesek egymást értesíteni a vonatkozó Jogszabályváltozásról és a jelen Szerződésre való kihatásáról. Jogszabályváltozásnak minősülhet, a villamosenergia-ellátási szabályzatok módosítása is, illetve a MAVIR a jelen Szerződés teljesítését érintő esetleges rendelkezése, korlátozása, valamint minden olyan hatósági határozat, amely a Szerződés teljesítésére a fentiek szerint kihat. </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 jogszabályváltozás következménye</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Felek kötelesek az előző pont szerinti esetekben az értesítést követő legfeljebb 30 (harminc) naptári napon keresztül jóhiszeműen tárgyalást folytatni arról, hogy milyen módosítások szükségesek a Szerződéshez. A Felek minden tőlük elvárhatót megtesznek annak érdekében, hogy a jelen Szerződést úgy módosítsák, hogy a Szerződés legjobban tükrözze a Felek a jelen Szerződés Hatályba Lépésekor fennállt szándékát és a gazdasági értékének megőrzését. A Szerződés módosítása során figyelemmel kell lenni a Kbt. 141. §-ára.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ennyiben a Felek nem jutnak megegyezésre 30 (harminc) napon belül, akkor a 15.1. pont rendelkezései szerint járnak el.</w:t>
      </w:r>
    </w:p>
    <w:p>
      <w:pPr>
        <w:pStyle w:val="Normal"/>
        <w:spacing w:lineRule="auto" w:line="240" w:before="0" w:after="0"/>
        <w:ind w:left="1416" w:hanging="69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jelen Szerződés teljesítése jogszabály változása miatt teljes egészében valamennyi Felhasználási helyre vonatkozóan nem lehetséges (lehetetlenülés) a Szerződés a teljesítést lehetetlenné tevő jogszabály hatályba lépésének napján hatályát veszíti.</w:t>
      </w:r>
    </w:p>
    <w:p>
      <w:pPr>
        <w:pStyle w:val="Normal"/>
        <w:spacing w:lineRule="auto" w:line="240" w:before="0" w:after="0"/>
        <w:ind w:left="1416" w:hanging="69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A SZERZŐDÉS IDŐTARTAMA ÉS MEGSZŰNÉSE</w:t>
      </w:r>
    </w:p>
    <w:p>
      <w:pPr>
        <w:pStyle w:val="Normal"/>
        <w:spacing w:lineRule="auto" w:line="240" w:before="0" w:after="0"/>
        <w:jc w:val="both"/>
        <w:rPr>
          <w:rFonts w:ascii="Times New Roman" w:hAnsi="Times New Roman" w:eastAsia="MS Mincho;ＭＳ 明朝" w:cs="Times New Roman"/>
          <w:b/>
          <w:b/>
          <w:sz w:val="24"/>
          <w:szCs w:val="24"/>
          <w:lang w:val="en-US" w:eastAsia="en-GB"/>
        </w:rPr>
      </w:pPr>
      <w:r>
        <w:rPr>
          <w:rFonts w:eastAsia="MS Mincho;ＭＳ 明朝" w:cs="Times New Roman" w:ascii="Times New Roman" w:hAnsi="Times New Roman"/>
          <w:b/>
          <w:sz w:val="24"/>
          <w:szCs w:val="24"/>
          <w:lang w:val="en-US" w:eastAsia="en-GB"/>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 xml:space="preserve">A Szerződés időtartama </w:t>
      </w:r>
    </w:p>
    <w:p>
      <w:pPr>
        <w:pStyle w:val="Normal"/>
        <w:widowControl w:val="false"/>
        <w:autoSpaceDE w:val="false"/>
        <w:spacing w:lineRule="auto" w:line="240" w:before="0" w:after="0"/>
        <w:ind w:left="709" w:hanging="0"/>
        <w:jc w:val="both"/>
        <w:rPr>
          <w:rFonts w:ascii="Times New Roman" w:hAnsi="Times New Roman" w:eastAsia="MS Mincho;ＭＳ 明朝" w:cs="Times New Roman"/>
          <w:b/>
          <w:b/>
          <w:bCs/>
          <w:i/>
          <w:i/>
          <w:iCs/>
          <w:sz w:val="24"/>
          <w:szCs w:val="24"/>
          <w:u w:val="single"/>
        </w:rPr>
      </w:pPr>
      <w:r>
        <w:rPr>
          <w:rFonts w:eastAsia="MS Mincho;ＭＳ 明朝" w:cs="Times New Roman" w:ascii="Times New Roman" w:hAnsi="Times New Roman"/>
          <w:b/>
          <w:bCs/>
          <w:i/>
          <w:iCs/>
          <w:sz w:val="24"/>
          <w:szCs w:val="24"/>
          <w:u w:val="single"/>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 jelen Szerződés az összes Felhasználási hely vonatkozásában </w:t>
      </w:r>
      <w:r>
        <w:rPr>
          <w:rFonts w:eastAsia="MS Mincho;ＭＳ 明朝" w:cs="Times New Roman" w:ascii="Times New Roman" w:hAnsi="Times New Roman"/>
          <w:i/>
          <w:iCs/>
          <w:sz w:val="24"/>
          <w:szCs w:val="24"/>
        </w:rPr>
        <w:t xml:space="preserve">XX </w:t>
      </w:r>
      <w:r>
        <w:rPr>
          <w:rFonts w:eastAsia="MS Mincho;ＭＳ 明朝" w:cs="Times New Roman" w:ascii="Times New Roman" w:hAnsi="Times New Roman"/>
          <w:sz w:val="24"/>
          <w:szCs w:val="24"/>
        </w:rPr>
        <w:t xml:space="preserve">nap 00:00 órakor lép hatályba (azon felhasználási helyek esetében, ahol a Szerződés későbbi időpontban lép hatályba, az 1. sz. melléklet tartalmazza az eltérő hatálybalépési időpontot). Adott Felhasználási helyre a 6.2. pontban meghatározott esetben a Felhasználó írásbeli nyilatkozata szerinti kezdő időpontban. </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 Felek a jelen Szerződést </w:t>
      </w:r>
      <w:r>
        <w:rPr>
          <w:rFonts w:eastAsia="MS Mincho;ＭＳ 明朝" w:cs="Times New Roman" w:ascii="Times New Roman" w:hAnsi="Times New Roman"/>
          <w:i/>
          <w:iCs/>
          <w:sz w:val="24"/>
          <w:szCs w:val="24"/>
        </w:rPr>
        <w:t xml:space="preserve">XX </w:t>
      </w:r>
      <w:r>
        <w:rPr>
          <w:rFonts w:eastAsia="MS Mincho;ＭＳ 明朝" w:cs="Times New Roman" w:ascii="Times New Roman" w:hAnsi="Times New Roman"/>
          <w:sz w:val="24"/>
          <w:szCs w:val="24"/>
        </w:rPr>
        <w:t xml:space="preserve">nap 24:00 óráig (lejárat időpontja) tartó határozott időtartamra kötik, mely időpontban a Szerződés a Felek külön nyilatkozata, vagy intézkedése nélkül automatikusan megszűnik, amely azonban nem érinti a Felek jelen Szerződés alapján fennálló elszámolási kötelezettségé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284" w:leader="none"/>
        </w:tabs>
        <w:spacing w:lineRule="auto" w:line="240" w:before="0" w:after="0"/>
        <w:ind w:left="709" w:hanging="0"/>
        <w:jc w:val="both"/>
        <w:rPr/>
      </w:pPr>
      <w:r>
        <w:rPr>
          <w:rFonts w:eastAsia="MS Mincho;ＭＳ 明朝" w:cs="Times New Roman" w:ascii="Times New Roman" w:hAnsi="Times New Roman"/>
          <w:sz w:val="24"/>
          <w:szCs w:val="24"/>
        </w:rPr>
        <w:t xml:space="preserve">Amennyiben a Felhasználó hálózati csatlakozási vagy hálózathasználati szerződései közül bármelyik megszűnt egy adott Felhasználási hely vonatkozásában, akkor a jelen Szerződés is megszűnik az adott Felhasználási hely vonatkozásában (a Szerződés hatályának megszűnése a Szerződés 1. sz. mellékletében meghatározott további – a hálózati csatlakozási és hálózathasználati szerződésekkel rendelkező – Felhasználási helyeket nem érinti) a Felek kölcsönös elszámolási kötelezettsége mellet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A Szerződés megszűnése</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Szerződés megszűni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3"/>
        </w:numPr>
        <w:tabs>
          <w:tab w:val="clear" w:pos="708"/>
          <w:tab w:val="left" w:pos="1134" w:leader="none"/>
        </w:tabs>
        <w:spacing w:lineRule="auto" w:line="240" w:before="0" w:after="0"/>
        <w:ind w:left="1134" w:hanging="425"/>
        <w:jc w:val="both"/>
        <w:rPr/>
      </w:pPr>
      <w:r>
        <w:rPr>
          <w:rFonts w:eastAsia="MS Mincho;ＭＳ 明朝" w:cs="Times New Roman" w:ascii="Times New Roman" w:hAnsi="Times New Roman"/>
          <w:sz w:val="24"/>
          <w:szCs w:val="24"/>
        </w:rPr>
        <w:t>A Szerződés 14.4. pont szerinti feltételei hiányozna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3"/>
        </w:numPr>
        <w:tabs>
          <w:tab w:val="clear" w:pos="708"/>
          <w:tab w:val="left" w:pos="1134" w:leader="none"/>
        </w:tabs>
        <w:spacing w:lineRule="auto" w:line="240" w:before="0" w:after="0"/>
        <w:ind w:left="1134" w:hanging="425"/>
        <w:jc w:val="both"/>
        <w:rPr/>
      </w:pPr>
      <w:r>
        <w:rPr>
          <w:rFonts w:eastAsia="MS Mincho;ＭＳ 明朝" w:cs="Times New Roman" w:ascii="Times New Roman" w:hAnsi="Times New Roman"/>
          <w:sz w:val="24"/>
          <w:szCs w:val="24"/>
        </w:rPr>
        <w:t>Bármely Fél által a jelen Szerződés 14.3. pontja szerint a másik Félhez intézett szerződésszerű azonnali hatályú felmondás esetén.</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A Szerződés azonnali hatályú felmondása</w:t>
      </w:r>
    </w:p>
    <w:p>
      <w:pPr>
        <w:pStyle w:val="Normal"/>
        <w:tabs>
          <w:tab w:val="clear" w:pos="708"/>
          <w:tab w:val="left" w:pos="-1440" w:leader="none"/>
        </w:tabs>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mondás a Kereskedő részéről</w:t>
      </w:r>
    </w:p>
    <w:p>
      <w:pPr>
        <w:pStyle w:val="Normal"/>
        <w:tabs>
          <w:tab w:val="clear" w:pos="708"/>
          <w:tab w:val="left" w:pos="-1440" w:leader="none"/>
        </w:tabs>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a jelen Szerződés 14.3.3. pontjában rögzített eljárási rendet követve azonnali hatállyal felmondhatja a jelen Szerződést az alábbi események bármelyikének bekövetkezése esetén:</w:t>
      </w:r>
    </w:p>
    <w:p>
      <w:pPr>
        <w:pStyle w:val="Normal"/>
        <w:tabs>
          <w:tab w:val="clear" w:pos="708"/>
          <w:tab w:val="left" w:pos="-1440" w:leader="none"/>
        </w:tabs>
        <w:spacing w:lineRule="auto" w:line="240" w:before="0" w:after="0"/>
        <w:ind w:left="163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5"/>
        </w:numPr>
        <w:tabs>
          <w:tab w:val="clear" w:pos="708"/>
          <w:tab w:val="left" w:pos="1134" w:leader="none"/>
        </w:tabs>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s Maior bekövetkezése esetén a 12.3.2 pontban foglaltak alapján.</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5"/>
        </w:numPr>
        <w:tabs>
          <w:tab w:val="clear" w:pos="708"/>
          <w:tab w:val="left" w:pos="1134" w:leader="none"/>
        </w:tabs>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Súlyos Szerződésszegése esetén.</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mondás a Felhasználó rész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eastAsia="MS Mincho;ＭＳ 明朝" w:cs="Times New Roman" w:ascii="Times New Roman" w:hAnsi="Times New Roman"/>
          <w:sz w:val="24"/>
          <w:szCs w:val="24"/>
        </w:rPr>
        <w:t>14.3.2.1. A Felhasználó a jelen Szerződés 14.3.3. pontjában rögzített eljárási rendet követve azonnali hatállyal felmondhatja a jelen Szerződést az alábbi események bármelyikének bekövetkezése esetén:</w:t>
      </w:r>
    </w:p>
    <w:p>
      <w:pPr>
        <w:pStyle w:val="Normal"/>
        <w:tabs>
          <w:tab w:val="clear" w:pos="708"/>
          <w:tab w:val="left" w:pos="-1440" w:leader="none"/>
        </w:tabs>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1"/>
        </w:numPr>
        <w:tabs>
          <w:tab w:val="clear" w:pos="708"/>
          <w:tab w:val="left" w:pos="-144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csődeljárás megindítása iránti kérelmet nyújt be az illetékes bírósághoz; vagy fizetésképtelenségét az illetékes bíróság jogerős végzésben megállapítja, és ellene felszámolási eljárás indul; vagy a Kereskedő legfőbb szerve jogutód nélküli megszűnést kimondó határozatot hoz.</w:t>
      </w:r>
    </w:p>
    <w:p>
      <w:pPr>
        <w:pStyle w:val="Normal"/>
        <w:tabs>
          <w:tab w:val="clear" w:pos="708"/>
          <w:tab w:val="left" w:pos="-1440" w:leader="none"/>
        </w:tabs>
        <w:spacing w:lineRule="auto" w:line="240" w:before="0" w:after="0"/>
        <w:ind w:left="177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1"/>
        </w:numPr>
        <w:tabs>
          <w:tab w:val="clear" w:pos="708"/>
          <w:tab w:val="left" w:pos="-1440" w:leader="none"/>
        </w:tabs>
        <w:spacing w:lineRule="auto" w:line="240" w:before="0" w:after="0"/>
        <w:jc w:val="both"/>
        <w:rPr/>
      </w:pPr>
      <w:r>
        <w:rPr>
          <w:rFonts w:eastAsia="MS Mincho;ＭＳ 明朝" w:cs="Times New Roman" w:ascii="Times New Roman" w:hAnsi="Times New Roman"/>
          <w:sz w:val="24"/>
          <w:szCs w:val="24"/>
        </w:rPr>
        <w:t>Vis Maior bekövetkezése esetén a 12.3.2. pontban foglaltak alapján.</w:t>
      </w:r>
    </w:p>
    <w:p>
      <w:pPr>
        <w:pStyle w:val="Normal"/>
        <w:tabs>
          <w:tab w:val="clear" w:pos="708"/>
          <w:tab w:val="left" w:pos="-1440" w:leader="none"/>
        </w:tabs>
        <w:spacing w:lineRule="auto" w:line="240" w:before="0" w:after="0"/>
        <w:ind w:left="177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1"/>
        </w:numPr>
        <w:tabs>
          <w:tab w:val="clear" w:pos="708"/>
          <w:tab w:val="left" w:pos="-1440" w:leader="none"/>
        </w:tabs>
        <w:spacing w:lineRule="auto" w:line="240" w:before="0" w:after="0"/>
        <w:jc w:val="both"/>
        <w:rPr/>
      </w:pPr>
      <w:r>
        <w:rPr>
          <w:rFonts w:eastAsia="MS Mincho;ＭＳ 明朝" w:cs="Times New Roman" w:ascii="Times New Roman" w:hAnsi="Times New Roman"/>
          <w:sz w:val="24"/>
          <w:szCs w:val="24"/>
        </w:rPr>
        <w:t>A Kereskedő Súlyos Szerződésszegése esetén.</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cs="Times New Roman" w:ascii="Times New Roman" w:hAnsi="Times New Roman"/>
          <w:sz w:val="24"/>
          <w:szCs w:val="24"/>
        </w:rPr>
        <w:t xml:space="preserve">14.3.2.2. Felhasználó a </w:t>
      </w:r>
      <w:r>
        <w:rPr>
          <w:rFonts w:eastAsia="MS Mincho;ＭＳ 明朝" w:cs="Times New Roman" w:ascii="Times New Roman" w:hAnsi="Times New Roman"/>
          <w:sz w:val="24"/>
          <w:szCs w:val="24"/>
        </w:rPr>
        <w:t xml:space="preserve">14.3.3. pontjában rögzített eljárási rendet követve </w:t>
      </w:r>
      <w:r>
        <w:rPr>
          <w:rFonts w:cs="Times New Roman" w:ascii="Times New Roman" w:hAnsi="Times New Roman"/>
          <w:sz w:val="24"/>
          <w:szCs w:val="24"/>
        </w:rPr>
        <w:t xml:space="preserve">Szerződést felmondhatja, vagy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Ptk.-ban foglaltak szerint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Szerződéstől elállhat, ha:</w:t>
      </w:r>
    </w:p>
    <w:p>
      <w:pPr>
        <w:pStyle w:val="Normal"/>
        <w:spacing w:lineRule="auto" w:line="240" w:before="0" w:after="0"/>
        <w:ind w:left="1418"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tétlenül szükséges a Szerződés olyan lényeges módosítása, amely esetében a Kbt. 141. § alapján új közbeszerzési eljárást kell lefolytatni;</w:t>
      </w:r>
    </w:p>
    <w:p>
      <w:pPr>
        <w:pStyle w:val="Normal"/>
        <w:spacing w:lineRule="auto" w:line="240" w:before="0" w:after="0"/>
        <w:ind w:left="17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pPr>
      <w:r>
        <w:rPr>
          <w:rFonts w:cs="Times New Roman" w:ascii="Times New Roman" w:hAnsi="Times New Roman"/>
          <w:iCs/>
          <w:sz w:val="24"/>
          <w:szCs w:val="24"/>
        </w:rPr>
        <w:t xml:space="preserve">b.) </w:t>
      </w:r>
      <w:r>
        <w:rPr>
          <w:rFonts w:cs="Times New Roman" w:ascii="Times New Roman" w:hAnsi="Times New Roman"/>
          <w:sz w:val="24"/>
          <w:szCs w:val="24"/>
        </w:rPr>
        <w:t>a Kereskedő nem biztosítja a Kbt. 138. §-ban foglaltak betartását, vagy a Kereskedő személyében érvényesen olyan jogutódlás következett be, amely nem felel meg a Kbt. 139. §-ban foglaltaknak; vagy</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pPr>
      <w:r>
        <w:rPr>
          <w:rFonts w:cs="Times New Roman" w:ascii="Times New Roman" w:hAnsi="Times New Roman"/>
          <w:iCs/>
          <w:sz w:val="24"/>
          <w:szCs w:val="24"/>
        </w:rPr>
        <w:t xml:space="preserve">c.) </w:t>
      </w:r>
      <w:r>
        <w:rPr>
          <w:rFonts w:cs="Times New Roman" w:ascii="Times New Roman" w:hAnsi="Times New Roman"/>
          <w:sz w:val="24"/>
          <w:szCs w:val="24"/>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jc w:val="both"/>
        <w:rPr/>
      </w:pPr>
      <w:r>
        <w:rPr>
          <w:rFonts w:cs="Times New Roman" w:ascii="Times New Roman" w:hAnsi="Times New Roman"/>
          <w:sz w:val="24"/>
          <w:szCs w:val="24"/>
        </w:rPr>
        <w:t xml:space="preserve">14.3.2.3. A Felhasználó köteles a Szerződést felmondani, vagy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Ptk.-ban foglaltak szerint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ttól elállni, ha a Szerződés megkötését követően jut tudomására, hogy a Kereskedőként szerződő fél tekintetében a közbeszerzési eljárás során kizáró ok állt fenn, és ezért ki kellett volna zárni a közbeszerzési eljárás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jc w:val="both"/>
        <w:rPr/>
      </w:pPr>
      <w:r>
        <w:rPr>
          <w:rFonts w:cs="Times New Roman" w:ascii="Times New Roman" w:hAnsi="Times New Roman"/>
          <w:sz w:val="24"/>
          <w:szCs w:val="24"/>
        </w:rPr>
        <w:t xml:space="preserve">14.3.2.4. A Felhasználó jogosult és egyben köteles a Szerződést felmondani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ha szükséges olyan határidővel, amely lehetővé teszi, hogy a Szerződéssel érintett feladata ellátásáról gondoskodni tudjon </w:t>
      </w:r>
      <w:r>
        <w:rPr>
          <w:rFonts w:eastAsia="MS Mincho;ＭＳ 明朝" w:cs="Times New Roman" w:ascii="Times New Roman" w:hAnsi="Times New Roman"/>
          <w:sz w:val="24"/>
          <w:szCs w:val="24"/>
        </w:rPr>
        <w:t>–</w:t>
      </w:r>
      <w:r>
        <w:rPr>
          <w:rFonts w:cs="Times New Roman" w:ascii="Times New Roman" w:hAnsi="Times New Roman"/>
          <w:sz w:val="24"/>
          <w:szCs w:val="24"/>
        </w:rPr>
        <w:t>, ha</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pPr>
      <w:r>
        <w:rPr>
          <w:rFonts w:cs="Times New Roman" w:ascii="Times New Roman" w:hAnsi="Times New Roman"/>
          <w:iCs/>
          <w:sz w:val="24"/>
          <w:szCs w:val="24"/>
        </w:rPr>
        <w:t xml:space="preserve">a.) </w:t>
      </w:r>
      <w:r>
        <w:rPr>
          <w:rFonts w:cs="Times New Roman" w:ascii="Times New Roman" w:hAnsi="Times New Roman"/>
          <w:sz w:val="24"/>
          <w:szCs w:val="24"/>
        </w:rPr>
        <w:t xml:space="preserve">a Kereskedő ajánlattevőben közvetetten vagy közvetlenül 25%-ot meghaladó tulajdoni részesedést szerez valamely olyan jogi személy vagy személyes joga szerint jogképes szervezet, amely tekintetében fennáll a Kbt. 62. § (1) bekezdés </w:t>
      </w:r>
      <w:r>
        <w:rPr>
          <w:rFonts w:cs="Times New Roman" w:ascii="Times New Roman" w:hAnsi="Times New Roman"/>
          <w:iCs/>
          <w:sz w:val="24"/>
          <w:szCs w:val="24"/>
        </w:rPr>
        <w:t xml:space="preserve">k) </w:t>
      </w:r>
      <w:r>
        <w:rPr>
          <w:rFonts w:cs="Times New Roman" w:ascii="Times New Roman" w:hAnsi="Times New Roman"/>
          <w:sz w:val="24"/>
          <w:szCs w:val="24"/>
        </w:rPr>
        <w:t xml:space="preserve">pont </w:t>
      </w:r>
      <w:r>
        <w:rPr>
          <w:rFonts w:cs="Times New Roman" w:ascii="Times New Roman" w:hAnsi="Times New Roman"/>
          <w:iCs/>
          <w:sz w:val="24"/>
          <w:szCs w:val="24"/>
        </w:rPr>
        <w:t xml:space="preserve">kb) </w:t>
      </w:r>
      <w:r>
        <w:rPr>
          <w:rFonts w:cs="Times New Roman" w:ascii="Times New Roman" w:hAnsi="Times New Roman"/>
          <w:sz w:val="24"/>
          <w:szCs w:val="24"/>
        </w:rPr>
        <w:t>alpontjában meghatározott feltétel;</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240" w:before="0" w:after="0"/>
        <w:ind w:left="1418" w:hanging="0"/>
        <w:jc w:val="both"/>
        <w:rPr>
          <w:rFonts w:ascii="Times New Roman" w:hAnsi="Times New Roman" w:eastAsia="MS Mincho;ＭＳ 明朝" w:cs="Times New Roman"/>
          <w:sz w:val="24"/>
          <w:szCs w:val="24"/>
        </w:rPr>
      </w:pPr>
      <w:r>
        <w:rPr>
          <w:rFonts w:cs="Times New Roman" w:ascii="Times New Roman" w:hAnsi="Times New Roman"/>
          <w:iCs/>
          <w:sz w:val="24"/>
          <w:szCs w:val="24"/>
        </w:rPr>
        <w:t xml:space="preserve">b.) </w:t>
      </w:r>
      <w:r>
        <w:rPr>
          <w:rFonts w:cs="Times New Roman" w:ascii="Times New Roman" w:hAnsi="Times New Roman"/>
          <w:sz w:val="24"/>
          <w:szCs w:val="24"/>
        </w:rPr>
        <w:t xml:space="preserve">a Kereskedő ajánlattevő közvetetten vagy közvetlenül 25%-ot meghaladó tulajdoni részesedést szerez valamely olyan jogi személyben vagy személyes joga szerint jogképes szervezetben, amely tekintetében fennáll a Kbt. 62. § (1) bekezdés </w:t>
      </w:r>
      <w:r>
        <w:rPr>
          <w:rFonts w:cs="Times New Roman" w:ascii="Times New Roman" w:hAnsi="Times New Roman"/>
          <w:iCs/>
          <w:sz w:val="24"/>
          <w:szCs w:val="24"/>
        </w:rPr>
        <w:t xml:space="preserve">k) </w:t>
      </w:r>
      <w:r>
        <w:rPr>
          <w:rFonts w:cs="Times New Roman" w:ascii="Times New Roman" w:hAnsi="Times New Roman"/>
          <w:sz w:val="24"/>
          <w:szCs w:val="24"/>
        </w:rPr>
        <w:t xml:space="preserve">pont </w:t>
      </w:r>
      <w:r>
        <w:rPr>
          <w:rFonts w:cs="Times New Roman" w:ascii="Times New Roman" w:hAnsi="Times New Roman"/>
          <w:iCs/>
          <w:sz w:val="24"/>
          <w:szCs w:val="24"/>
        </w:rPr>
        <w:t xml:space="preserve">kb) </w:t>
      </w:r>
      <w:r>
        <w:rPr>
          <w:rFonts w:cs="Times New Roman" w:ascii="Times New Roman" w:hAnsi="Times New Roman"/>
          <w:sz w:val="24"/>
          <w:szCs w:val="24"/>
        </w:rPr>
        <w:t>alpontjában meghatározott feltétel.</w:t>
      </w:r>
    </w:p>
    <w:p>
      <w:pPr>
        <w:pStyle w:val="Normal"/>
        <w:tabs>
          <w:tab w:val="clear" w:pos="708"/>
          <w:tab w:val="left" w:pos="-144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mondási eljárás</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440" w:leader="none"/>
        </w:tabs>
        <w:spacing w:lineRule="auto" w:line="240" w:before="0" w:after="0"/>
        <w:ind w:left="1134" w:hanging="0"/>
        <w:jc w:val="both"/>
        <w:rPr/>
      </w:pPr>
      <w:r>
        <w:rPr>
          <w:rFonts w:eastAsia="MS Mincho;ＭＳ 明朝" w:cs="Times New Roman" w:ascii="Times New Roman" w:hAnsi="Times New Roman"/>
          <w:sz w:val="24"/>
          <w:szCs w:val="24"/>
        </w:rPr>
        <w:t>14.3.3.1.Az Előzetes Felmondás</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a felmondási okok bekövetkezéséről és felmondási szándékukról az Előzetes Felmondásban, írásban tájékoztatják egymást. Az Előzetes Felmondás megfelelő részletességgel tartalmazza a felmondási okot.</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440" w:leader="none"/>
        </w:tabs>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3.3.2.Egyeztetési kötelezettség</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eastAsia="MS Mincho;ＭＳ 明朝" w:cs="Times New Roman" w:ascii="Times New Roman" w:hAnsi="Times New Roman"/>
          <w:sz w:val="24"/>
          <w:szCs w:val="24"/>
        </w:rPr>
        <w:t xml:space="preserve">Az Előzetes Felmondásnak a címzett általi átvételét követő 5 (öt) naptári napon át (vagy a Felek megegyezése szerinti hosszabb ideig) tartó Egyeztetési Időszakban a Felek kötelesek az Előzetes Felmondás tárgyában egyeztetési tárgyalásokat folytatni.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3.3.3.A Végleges Felmondás</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az Egyeztetési Időszak eredménytelenül, vagyis az Előzetes Felmondásban foglalt felmondási ok orvoslása nélkül telt el, az Előzetes Felmondást kiadó Fél Végleges Felmondással írásban azonnali hatállyal felmondhatja a jelen Szerződést.</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A Szerződés megszűnése az érvényességi és hatályossági előfeltételek hiánya miatt</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Szerződés automatikusan a hatályát veszti azon a napon, amikor:</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800" w:hanging="360"/>
        <w:jc w:val="both"/>
        <w:rPr/>
      </w:pPr>
      <w:r>
        <w:rPr>
          <w:rFonts w:eastAsia="MS Mincho;ＭＳ 明朝" w:cs="Times New Roman" w:ascii="Times New Roman" w:hAnsi="Times New Roman"/>
          <w:sz w:val="24"/>
          <w:szCs w:val="24"/>
        </w:rPr>
        <w:t>a.) A Kereskedő kereskedelmi működési engedélye megszűnik, vagy annak gyakorlását felfüggesztik, vagy az visszavonásra kerül és nem kerül új engedély kiadásra, vagy</w:t>
      </w:r>
    </w:p>
    <w:p>
      <w:pPr>
        <w:pStyle w:val="Normal"/>
        <w:spacing w:lineRule="auto" w:line="240" w:before="0" w:after="0"/>
        <w:ind w:left="180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800" w:hanging="360"/>
        <w:jc w:val="both"/>
        <w:rPr/>
      </w:pPr>
      <w:r>
        <w:rPr>
          <w:rFonts w:eastAsia="MS Mincho;ＭＳ 明朝" w:cs="Times New Roman" w:ascii="Times New Roman" w:hAnsi="Times New Roman"/>
          <w:sz w:val="24"/>
          <w:szCs w:val="24"/>
        </w:rPr>
        <w:t>b.) A Mérlegkör felelős mérlegkör-szerződése a Rendszerirányítóval megszűnik, vagy adott esetben a Kereskedő – a mérlegkörfelelős helyett és nevében eljárva mérlegkör tagsági megállapodás kötésére vonatkozó – jogviszonya a mérlegkörfelelőssel szintén megszűnik anélkül, hogy a Kereskedő a továbbiakban egyéb jogviszony alapján vagy mérlegkör felelősként eljárhatna, vagy azon a napon, amikor a Felhasználó Mérlegkör Tagsági Szerződése megszűnik, vagy akkor, amikor</w:t>
      </w:r>
    </w:p>
    <w:p>
      <w:pPr>
        <w:pStyle w:val="Normal"/>
        <w:spacing w:lineRule="auto" w:line="240" w:before="0" w:after="0"/>
        <w:ind w:left="180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8"/>
        </w:numPr>
        <w:tabs>
          <w:tab w:val="clear" w:pos="708"/>
          <w:tab w:val="left" w:pos="180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Felhasználó hálózati csatlakozási szerződése, hálózathasználati szerződése megszűnik valamennyi 1. sz. mellékletben meghatározott Felhasználási hely vonatkozásában. </w:t>
      </w:r>
    </w:p>
    <w:p>
      <w:pPr>
        <w:pStyle w:val="Normal"/>
        <w:spacing w:lineRule="auto" w:line="240" w:before="0" w:after="0"/>
        <w:ind w:left="1418"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nti feltételek közül mindig azt kell figyelembe venni, amelyik a legkorábban bekövetkezett.</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a Kereskedő működési engedélye részben vagy egészben a Magyar Energetikai és Közmű-szabályozási Hivatal vonatkozó határozata alapján hatályát veszti, illetve ha a Rendszerirányítóval jelen Szerződés teljesítéséhez alapul vett  mérlegkörszerződés megszűnik, vagy adott esetben Kereskedő jogviszonya – arra vonatkozóan, hogy a mérlegkörfelelős helyett és nevében eljárva mérlegkör tagsági megállapodás köthet – a mérlegkörfelelőssel szintén megszűnik anélkül, hogy a Kereskedő a továbbiakban egyéb jogviszony alapján vagy mérlegkör felelősként eljárhatna, Kereskedő a Felhasználót a határozat vagy a felmondás (esetleg megszüntető megállapodás) kézhezvételétől, vagy arról való értesüléstől számított 3 (három) munkanapon belül tájékoztatni köteles. Erre az esetre a lehetetlenülés szerződéses jogkövetkezményeit kell alkalmazni.</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zen felül a Kereskedő teljes kártérítéssel tartozik a Felhasználóval szemben, így köteles megtéríteni számára a jelen Szerződés szerinti energiadíj és a Felhasználó igazolt villamos energia beszerzési költségei közötti különbözetből eredő kárát a Szerződés 14.1. pont szerinti lejáratának időpontjáig bezárólag.</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14.4.1. a.), b.), c.) eseteiben az érintett Feleket a másik Fél irányában a Szerződés hatályának megszűnését jelentő körülmény bekövetkezéséről, vagy fennállásáról haladéktalan értesítési kötelezettség terheli. Az értesítés késedelméből eredő kárért a mulasztó Fél felel.</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Elszámolás</w:t>
      </w:r>
    </w:p>
    <w:p>
      <w:pPr>
        <w:pStyle w:val="Normal"/>
        <w:spacing w:lineRule="auto" w:line="240" w:before="0" w:after="0"/>
        <w:ind w:left="1440" w:hanging="720"/>
        <w:jc w:val="both"/>
        <w:rPr>
          <w:rFonts w:ascii="Times New Roman" w:hAnsi="Times New Roman" w:eastAsia="MS Mincho;ＭＳ 明朝" w:cs="Times New Roman"/>
          <w:b/>
          <w:b/>
          <w:bCs/>
          <w:i/>
          <w:i/>
          <w:iCs/>
          <w:sz w:val="24"/>
          <w:szCs w:val="24"/>
          <w:u w:val="single"/>
        </w:rPr>
      </w:pPr>
      <w:r>
        <w:rPr>
          <w:rFonts w:eastAsia="MS Mincho;ＭＳ 明朝" w:cs="Times New Roman" w:ascii="Times New Roman" w:hAnsi="Times New Roman"/>
          <w:b/>
          <w:bCs/>
          <w:i/>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Szerződés hatálya alatt, a Felhasználó által átvett villamos energia mennyiségi elszámolásához a Szerződés hatálybalépésének időpontjában rögzíteni kell a Felhasználási helyeken felszerelt mérőórák mérési adatát, mely mérési adatot (induló mérőóraállás) a Kereskedő által a Szerződés hatálybalépését követően kiállított első számlában fel kell tüntetni. A mérési adat meghatározása vagy az elosztói engedélyes által leolvasott mérési adat, vagy ennek hiányában (azaz, ha a hatálybalépést követő legkésőbb 8 (nyolc) napon belül az elosztói engedélyesek részéről leolvasásra nem került sor) a Felhasználó által leolvasott és írásban rögzített, a Kereskedőnek és az Elosztói Engedélyesnek igazoltan bejelentett adat.  </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8"/>
          <w:tab w:val="left" w:pos="709" w:leader="none"/>
        </w:tabs>
        <w:spacing w:lineRule="auto" w:line="240" w:before="0" w:after="0"/>
        <w:ind w:left="709" w:hanging="0"/>
        <w:jc w:val="both"/>
        <w:rPr/>
      </w:pPr>
      <w:r>
        <w:rPr>
          <w:rFonts w:cs="Times New Roman" w:ascii="Times New Roman" w:hAnsi="Times New Roman"/>
          <w:sz w:val="24"/>
          <w:szCs w:val="24"/>
        </w:rPr>
        <w:t>Jelen Szerződés megszűnésétől számított legkésőbb 20 (húsz) napon belül a Kereskedő a Felhasználóval (és kereskedőváltás esetén az új kereskedővel) egyeztetve köteles a Szerződés megszűnésének napjára végszámlát kibocsátani és teljeskörűen (ideértve a 9. pont szerinti összes díjat és egyéb költséget) elszámolni, amennyiben az Elosztói Engedélyes az elszámoláshoz szükséges adatokat Kereskedő részére, határidőre megküldi. Abban az esetben, ha a Szerződés megszűnése mellett kereskedőváltásra is sor kerül – azaz ha a Felhasználó a Szerződés megszűnésének időpontjától nem a Kereskedővel, hanem más villamos energia kereskedelemre vonatkozó engedéllyel rendelkező társasággal (beleértve az egyetemes szolgáltatásra jogosult engedélyes társaságot is) köt a jelen Szerződésben szereplő felhasználási helyen villamos energia vásárlásra irányuló szerződést, úgy a Kereskedő köteles az elszámoláshoz alkalmazott mérési adatokat a Felhasználó által írásban a kereskedőváltás során megnevezett új villamos energia kereskedő részére is átadni.</w:t>
      </w:r>
    </w:p>
    <w:p>
      <w:pPr>
        <w:pStyle w:val="Normal"/>
        <w:widowControl w:val="false"/>
        <w:tabs>
          <w:tab w:val="clear" w:pos="708"/>
          <w:tab w:val="left" w:pos="284" w:leader="none"/>
        </w:tabs>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z elszámolás alapja a hálózati engedélyesek által leolvasott – ennek hiányában (azaz, ha a Szerződés megszűnését követő legkésőbb 8 (nyolc) napon belül az elosztói engedélyes részéről leolvasásra nem került sor) a Felhasználó által leolvasott és írásban rögzített, a Kereskedőnek és az Elosztói Engedélyesnek igazoltan bejelentett </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a jelen Szerződés megszűnésének időpontjára vonatkoztatott mérési ada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mérési pontonként készülő végszámlák – vagy a Kereskedő választása szerint, az azokhoz kapcsolt kimutatások (mint számlamellékletek) – tartalmazzák a Szerződés hatálya alatt az induló és záró mérőóra állások alapján számított felhasznált villamos energia teljes mennyiségét (kWh mennyiségi egységben), a teljes mennyiségre vonatkoztatva a villamos energia díját és valamennyi számlázott díjelemet. A fizetendő érték meghatározása során az így kapott fogyasztott mennyiséget és annak értékadatait kell csökkenteni a Szerződés alapján, annak időtartama alatt a Kereskedő által kibocsátott részszámlákban számlázott mennyiségekkel és értékekkel, mely adatokat – ide értve a részszámlák sorszámát, az azokban számlázott mennyiségeket és jogcímenkénti értékadatokat – az elszámoló számlában fel kell tüntetni. Felhasználó a Szerződés megszűnésekor kibocsátott végszámla alapján fennálló fizetési kötelezettségének a Szerződés 10.1.2. pontja szerint meghatározott fizetési határidővel tesz eleget.</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z elszámolás eredményeként esetlegesen megállapított visszafizetendő összeget a Kereskedő az elszámolást követő 30 (harminc) napon belül köteles visszafizetni a Felhasználónak. E határidő elmulasztása esetén a Felhasználó a késedelem idejére a 10.6. pont szerinti mértékű késedelmi kamatot jogosult felszámítani a Kereskedővel szemben.</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VEGYES RENDELKEZÉSEK</w:t>
      </w:r>
    </w:p>
    <w:p>
      <w:pPr>
        <w:pStyle w:val="Normal"/>
        <w:spacing w:lineRule="auto" w:line="240" w:before="0" w:after="0"/>
        <w:ind w:left="1418" w:hanging="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Jogviták rendezése</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A Felek a jelen Szerződéssel kapcsolatos jogvitájukat megkísérlik elsősorban békésen rendezni. A békés egyeztetési eljárás meghiúsulása esetén a Felek a jogvitáik rendezésére az általános illetékességi szabályok szerinti járásbíróság, vagy törvényszék kizárólagos illetékességét kötik ki.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Értesítések</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Felek eltérő írásbeli megállapodása hiányában minden értesítés írásban történik a másik Félnek a jelen Szerződésben feltüntetett levelezési címére (ennek hiányában székhelyére) előre fizetett ajánlott és tértivevénnyel ellátott levélküldeményként vagy futár útján vagy személyesen, de az értesítés ezekkel egyidejűleg tájékoztató jelleggel megküldhető e-mail-ben is. </w:t>
      </w:r>
      <w:r>
        <w:rPr>
          <w:rFonts w:cs="Times New Roman" w:ascii="Times New Roman" w:hAnsi="Times New Roman"/>
          <w:sz w:val="24"/>
          <w:szCs w:val="24"/>
        </w:rPr>
        <w:t>Általános és operatív kérdésekben a Felek, kézbesítés visszaigazolása mellett megküldött, elektronikus levélben történő levelezést részesítik előnyben.</w:t>
      </w:r>
      <w:r>
        <w:rPr>
          <w:rFonts w:eastAsia="MS Mincho;ＭＳ 明朝" w:cs="Times New Roman" w:ascii="Times New Roman" w:hAnsi="Times New Roman"/>
          <w:sz w:val="24"/>
          <w:szCs w:val="24"/>
        </w:rPr>
        <w:t xml:space="preserve"> A futár útján vagy személyesen a másik Félhez eljutatott sürgős értesítést a másik Fél kérésére előre fizetett ajánlott tértivevényes levélküldeményben is meg kell erősíteni.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pPr>
      <w:r>
        <w:rPr>
          <w:rFonts w:eastAsia="MS Mincho;ＭＳ 明朝" w:cs="Times New Roman" w:ascii="Times New Roman" w:hAnsi="Times New Roman"/>
          <w:sz w:val="24"/>
          <w:szCs w:val="24"/>
        </w:rPr>
        <w:t xml:space="preserve">A Szerződéssel kapcsolatos kérdésekben kapcsolattartó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rész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év: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rész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év: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pPr>
      <w:r>
        <w:rPr>
          <w:rFonts w:eastAsia="MS Mincho;ＭＳ 明朝" w:cs="Times New Roman" w:ascii="Times New Roman" w:hAnsi="Times New Roman"/>
          <w:sz w:val="24"/>
          <w:szCs w:val="24"/>
        </w:rPr>
        <w:t xml:space="preserve">A </w:t>
      </w:r>
      <w:r>
        <w:rPr>
          <w:rFonts w:cs="Times New Roman" w:ascii="Times New Roman" w:hAnsi="Times New Roman"/>
        </w:rPr>
        <w:t>számla befogadásának visszautasítására jogosult</w:t>
      </w:r>
      <w:r>
        <w:rPr>
          <w:rFonts w:eastAsia="MS Mincho;ＭＳ 明朝" w:cs="Times New Roman" w:ascii="Times New Roman" w:hAnsi="Times New Roman"/>
          <w:sz w:val="24"/>
          <w:szCs w:val="24"/>
        </w:rPr>
        <w:t xml:space="preserve"> személy: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rész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év: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z értesítés kézbesítettnek minősül:</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5"/>
        </w:numPr>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zemélyes átadás esetén az átadás napján (idejében),</w:t>
      </w:r>
    </w:p>
    <w:p>
      <w:pPr>
        <w:pStyle w:val="Normal"/>
        <w:numPr>
          <w:ilvl w:val="0"/>
          <w:numId w:val="15"/>
        </w:numPr>
        <w:spacing w:lineRule="auto" w:line="240" w:before="0" w:after="0"/>
        <w:jc w:val="both"/>
        <w:rPr/>
      </w:pPr>
      <w:r>
        <w:rPr>
          <w:rFonts w:eastAsia="MS Mincho;ＭＳ 明朝" w:cs="Times New Roman" w:ascii="Times New Roman" w:hAnsi="Times New Roman"/>
          <w:sz w:val="24"/>
          <w:szCs w:val="24"/>
        </w:rPr>
        <w:t>ha futárral munkanapon kézbesítik, a kézbesítés napján, ha nem munkanapon kézbesítik, a kézbesítés napja utáni első munkanapon,</w:t>
      </w:r>
    </w:p>
    <w:p>
      <w:pPr>
        <w:pStyle w:val="Normal"/>
        <w:numPr>
          <w:ilvl w:val="0"/>
          <w:numId w:val="15"/>
        </w:numPr>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levélküldeményként küldik, a kézbesítés napján vagy,</w:t>
      </w:r>
    </w:p>
    <w:p>
      <w:pPr>
        <w:pStyle w:val="Normal"/>
        <w:tabs>
          <w:tab w:val="clear" w:pos="708"/>
          <w:tab w:val="left" w:pos="2127" w:leader="none"/>
        </w:tabs>
        <w:overflowPunct w:val="false"/>
        <w:autoSpaceDE w:val="false"/>
        <w:spacing w:lineRule="auto" w:line="240" w:before="0" w:after="0"/>
        <w:ind w:left="1418" w:hanging="0"/>
        <w:jc w:val="both"/>
        <w:textAlignment w:val="baseline"/>
        <w:rPr/>
      </w:pPr>
      <w:r>
        <w:rPr>
          <w:rFonts w:eastAsia="MS Mincho;ＭＳ 明朝" w:cs="Times New Roman" w:ascii="Times New Roman" w:hAnsi="Times New Roman"/>
          <w:sz w:val="24"/>
          <w:szCs w:val="24"/>
        </w:rPr>
        <w:t>e-mail amelyben Feladó kérte az e-mail olvasás visszaigazolását és Fogadó ezt visszaigazolta,</w:t>
      </w:r>
    </w:p>
    <w:p>
      <w:pPr>
        <w:pStyle w:val="Normal"/>
        <w:numPr>
          <w:ilvl w:val="0"/>
          <w:numId w:val="15"/>
        </w:numPr>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rPr>
        <w:t xml:space="preserve">amennyiben bármelyik fél által a másik részére tértivevénnyel megküldött levél a jelen Szerződésben megjelölt, vagy egyébként írásban bejelentett címről, vagy székhelyről „nem kereste”, „nem vette át” (nem fogadta el), „elköltözött” vagy „ismeretlen” jelzéssel érkezik vissza a feladóhoz, úgy azt </w:t>
      </w:r>
      <w:r>
        <w:rPr>
          <w:rFonts w:eastAsia="MS Mincho;ＭＳ 明朝" w:cs="Times New Roman" w:ascii="Times New Roman" w:hAnsi="Times New Roman"/>
          <w:sz w:val="24"/>
          <w:szCs w:val="24"/>
          <w:shd w:fill="FFFFFF" w:val="clear"/>
        </w:rPr>
        <w:t xml:space="preserve">a postai kézbesítés második tényleges megkísérlésének napját követő 5. (ötödik) munkanapon </w:t>
      </w:r>
      <w:r>
        <w:rPr>
          <w:rFonts w:eastAsia="MS Mincho;ＭＳ 明朝" w:cs="Times New Roman" w:ascii="Times New Roman" w:hAnsi="Times New Roman"/>
          <w:sz w:val="24"/>
          <w:szCs w:val="24"/>
        </w:rPr>
        <w:t>a Felek kézbesítettnek tekintik és a feladó a kézbesített levélhez fűződő jogkövetkezményeket jogosult érvényesíteni.</w:t>
      </w:r>
    </w:p>
    <w:p>
      <w:pPr>
        <w:pStyle w:val="Normal"/>
        <w:spacing w:lineRule="auto" w:line="240" w:before="0" w:after="0"/>
        <w:ind w:left="1418" w:hanging="69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Jogról való lemondás</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az egyik Fél a másik Fél nem teljesítése esetén a jelen Szerződésben foglalt jogaival a Szerződés rendelkezései szerint nem él, az nem jelenti azt, és nem értelmezhető úgy, hogy a Fél lemond bármely más vagy további mulasztás (legyen a hasonló vagy más jellegű) esetén a jogai érvényesítés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Szerződésben foglalt rendelkezések és feltételek teljesítésére szóló felszólítás bármely Fél általi elmulasztása, illetve bármely Fél által a másiknak adott időbeli vagy más haladék vagy engedmény nem értelmezhető akként, hogy ilyen szerződésszegés esetén a jogosult Fél lemond az őt megillető jogok érvényesítéséről vagy elfogad bármely más, a Szerződésben foglaltaktól eltérő teljesítést.</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A Szerződés teljessége</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 jelen Szerződésnek a törzsszöveg és a mellékletek a részei.</w:t>
      </w:r>
    </w:p>
    <w:p>
      <w:pPr>
        <w:pStyle w:val="Normal"/>
        <w:tabs>
          <w:tab w:val="clear" w:pos="708"/>
          <w:tab w:val="left" w:pos="1276" w:leader="none"/>
        </w:tabs>
        <w:spacing w:before="0" w:after="0"/>
        <w:ind w:left="1276" w:hanging="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A fenti dokumentumok együtt olvasandók és együtt értelmezendők. A köztük lévő esetleges ellentmondás és/vagy eltérés esetén a dokumentumok értelmezési sorrendje az alábbi (előbb sorolt dokumentum megelőzi a következőkben sorolt dokumentumot):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Szerződés jelen törzsszövege,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Szerződés számozott mellékletei, a számozás sorrendjében.</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Kereskedő általános szerződési feltételének jelen Szerződés hatálya alatt bekövetkezett és engedélyezett módosítása nem válik automatikusan jelen Szerződés részévé. A Kereskedő működését a Kereskedőnek a Magyar Energetikai és Közmű-szabályozási Hivatal által elfogadott Üzletszabályzata szabályozza. Ezen Üzletszabályzat alapján a Kereskedő az általa kötött teljes ellátás alapú villamos energia adásvételi szerződésekre vonatkozóan általános szerződési feltételeket (ÁSZF) dolgozott ki, amelyeket – jelen Szerződéssel ellentétben nem álló részeiben – alkalmazni kell. </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z Üzletszabályzat vagy az ÁSZF feltételeinek a jelen Szerződés aláírását követő módosulását Kereskedő – a hatálybalépést megelőző 30 (harminc) nappal előzetesen </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köteles a Felhasználóval írásban közölni.</w:t>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iCs/>
          <w:sz w:val="24"/>
          <w:szCs w:val="24"/>
        </w:rPr>
        <w:t xml:space="preserve">Az Üzletszabályzat vagy az ÁSZF Felhasználó hátrányára való módosulása esetén a módosult részek Felhasználóval szembeni </w:t>
      </w:r>
      <w:r>
        <w:rPr>
          <w:rFonts w:eastAsia="MS Mincho;ＭＳ 明朝" w:cs="Times New Roman" w:ascii="Times New Roman" w:hAnsi="Times New Roman"/>
          <w:sz w:val="24"/>
          <w:szCs w:val="24"/>
        </w:rPr>
        <w:t>–</w:t>
      </w:r>
      <w:r>
        <w:rPr>
          <w:rFonts w:eastAsia="MS Mincho;ＭＳ 明朝" w:cs="Times New Roman" w:ascii="Times New Roman" w:hAnsi="Times New Roman"/>
          <w:iCs/>
          <w:sz w:val="24"/>
          <w:szCs w:val="24"/>
        </w:rPr>
        <w:t xml:space="preserve"> Szerződés vonatkozásában való </w:t>
      </w:r>
      <w:r>
        <w:rPr>
          <w:rFonts w:eastAsia="MS Mincho;ＭＳ 明朝" w:cs="Times New Roman" w:ascii="Times New Roman" w:hAnsi="Times New Roman"/>
          <w:sz w:val="24"/>
          <w:szCs w:val="24"/>
        </w:rPr>
        <w:t>–</w:t>
      </w:r>
      <w:r>
        <w:rPr>
          <w:rFonts w:eastAsia="MS Mincho;ＭＳ 明朝" w:cs="Times New Roman" w:ascii="Times New Roman" w:hAnsi="Times New Roman"/>
          <w:iCs/>
          <w:sz w:val="24"/>
          <w:szCs w:val="24"/>
        </w:rPr>
        <w:t xml:space="preserve"> alkalmazásához szükséges a hátrányos rendelkezések Felhasználó általi írásbeli nyilatkozattal való elfogadása. </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A Felhasználó írásbeli elfogadó nyilatkozatának elmaradása esetén a módosult részek Felhasználó ráutaló magatartása folytán is elfogadottnak minősülnek.</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Times New Roman" w:cs="Times New Roman" w:ascii="Times New Roman" w:hAnsi="Times New Roman"/>
          <w:i/>
          <w:iCs/>
          <w:sz w:val="24"/>
          <w:szCs w:val="24"/>
          <w:u w:val="single"/>
        </w:rPr>
        <w:t xml:space="preserve"> </w:t>
      </w:r>
      <w:r>
        <w:rPr>
          <w:rFonts w:eastAsia="MS Mincho;ＭＳ 明朝" w:cs="Times New Roman" w:ascii="Times New Roman" w:hAnsi="Times New Roman"/>
          <w:i/>
          <w:iCs/>
          <w:sz w:val="24"/>
          <w:szCs w:val="24"/>
          <w:u w:val="single"/>
        </w:rPr>
        <w:t xml:space="preserve">Irányadó jog. </w:t>
      </w:r>
    </w:p>
    <w:p>
      <w:pPr>
        <w:pStyle w:val="Normal"/>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 Szerződésben nem szabályozott kérdésekben a Ptk., Vet. és végrehajtására kiadott jogszabályok és szabályzatok, hatósági határozatok és rendeletek, továbbá a Kbt., a Kereskedő villamos energia kereskedelmi üzletszabályzat jelen Szerződésnek megfelelően alkalmazott rendelkezései, és a hálózati engedélyes üzletszabályzatának hatályos rendelkezései az irányadóak.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elek a Ptk., mint alkalmazandó jogszabály tekintetében rögzítik, hogy </w:t>
      </w:r>
      <w:r>
        <w:rPr>
          <w:rFonts w:cs="Times New Roman" w:ascii="Times New Roman" w:hAnsi="Times New Roman"/>
          <w:sz w:val="24"/>
          <w:szCs w:val="24"/>
        </w:rPr>
        <w:t>a Ptk. 6:389. § (2) bekezdésének az alkalmazását a Szerződés vonatkozásában kifejezetten kizárják. A Szerződés teljesítése során a Kbt.135.§-tól a Kbt.143.§-ig terjedő rendelkezések értelemszerűen irányadóa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 xml:space="preserve">Módosítás. </w:t>
      </w:r>
    </w:p>
    <w:p>
      <w:pPr>
        <w:pStyle w:val="Normal"/>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elen Szerződés kizárólag írásban módosítható, a Kbt. 141. § -ában foglaltak alapján.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Nem minősül szerződésmódosításnak a szerződő Fél jelen Szerződésben meghatározott adataiban (pl. levelezési cím, számlavezető pénzintézet, bankszámlaszám) bekövetkezett módosulás, továbbá a Szerződés 1. sz. mellékletének a Szerződésben meghatározottak szerinti kiegészítése, vagy módosulása (Felhasználási helyek számának csökkenése vagy bővülése (a Maximális Villamos Energia Mennyiség (M</w:t>
      </w:r>
      <w:r>
        <w:rPr>
          <w:rFonts w:eastAsia="MS Mincho;ＭＳ 明朝" w:cs="Times New Roman" w:ascii="Times New Roman" w:hAnsi="Times New Roman"/>
          <w:sz w:val="24"/>
          <w:szCs w:val="24"/>
          <w:vertAlign w:val="subscript"/>
        </w:rPr>
        <w:t>MAX</w:t>
      </w:r>
      <w:r>
        <w:rPr>
          <w:rFonts w:eastAsia="MS Mincho;ＭＳ 明朝" w:cs="Times New Roman" w:ascii="Times New Roman" w:hAnsi="Times New Roman"/>
          <w:sz w:val="24"/>
          <w:szCs w:val="24"/>
        </w:rPr>
        <w:t>) értékéig), a MÉF értékének és profilba sorolásának módosulásai, Felhasználási helyekre vonatkozó adatváltozás).</w:t>
      </w:r>
    </w:p>
    <w:p>
      <w:pPr>
        <w:pStyle w:val="Normal"/>
        <w:tabs>
          <w:tab w:val="clear" w:pos="708"/>
          <w:tab w:val="left" w:pos="567" w:leader="none"/>
        </w:tabs>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567" w:leader="none"/>
        </w:tabs>
        <w:spacing w:lineRule="auto" w:line="240" w:before="0" w:after="0"/>
        <w:ind w:left="709" w:hanging="0"/>
        <w:jc w:val="both"/>
        <w:rPr/>
      </w:pPr>
      <w:r>
        <w:rPr>
          <w:rFonts w:eastAsia="MS Mincho;ＭＳ 明朝" w:cs="Times New Roman" w:ascii="Times New Roman" w:hAnsi="Times New Roman"/>
          <w:sz w:val="24"/>
          <w:szCs w:val="24"/>
        </w:rPr>
        <w:t>A Szerződés módosítása kizárólag közös megegyezéssel írásban érvényes akként, hogy a módosítást mindkét szerződő fél képviselője egyazon okiraton írja alá. A Szerződés nem módosítható egyoldalú nyilatkozattal, levélváltással, ráutaló magatartással, vagy szóbeli jognyilatkozattal sem.</w:t>
      </w:r>
    </w:p>
    <w:p>
      <w:pPr>
        <w:pStyle w:val="Normal"/>
        <w:tabs>
          <w:tab w:val="clear" w:pos="708"/>
          <w:tab w:val="left" w:pos="567" w:leader="none"/>
        </w:tabs>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Nem minősül szerződésmódosításnak az, ha a Felhasználó felhasználási helyét érintő esetleges és előre nem látható átszervezés, vagy a felhasználói érdekkörben felmerülő bármely jogügylet folytán Felhasználó helyett más alany válna az adott felhasználási hely használójává, fenntartójává, tulajdonosává, vagy minősülne e felhasználási helyen felhasználónak, továbbá más rendelkezne a felhasználási hely villamos energia rendszerhasználati kapacitásával és ennek folytán az adott használó, fenntartó, tulajdonos a Szerződésben Felhasználó helyébe lépne (felhasználói jogutódlás). A jogutódlás bekövetkeztéről Kereskedőt a Felhasználó a jogutód Szerződést elfogadó nyilatkozatának csatolásával (Felhasználó és a jogutód nyilatkozata egy okiratban is kifejezhető) írásban értesíti a jogutódlás megállapodott időpontját megelőzően. A jogutódlásról való értesítést követő 10 (tíz) napon belül Felek és a jogutód közösen jegyzőkönyvet vesznek fel a jogutódlásról és a jogutódlással érintett felhasználási helyek megnevezéséről. Kereskedő a szabályszerűen és a Szerződés alapján neki bejelentett jogutódlás esetén köteles a jegyzőkönyv felvételére és a jogutódlás végrehajtására. A jogutódlás a felvett jegyzőkönyvben rögzített időpontra szólhat. A jogutódlás a jogutódlásról felvett jegyzőkönyv feltételével az abban megjelölt jogutódlási időponttal hatályosul. A jogutód felhasználó jogosult a Kereskedővel jelen Szerződésnek megfelelő tartalommal a jogutódlást tartalmazó megállapodást megkötni.</w:t>
      </w:r>
    </w:p>
    <w:p>
      <w:pPr>
        <w:pStyle w:val="Normal"/>
        <w:spacing w:lineRule="auto" w:line="240" w:before="0" w:after="0"/>
        <w:ind w:left="56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ogutódlás esetén a jogutódot a Szerződésben foglaltak teljesítésének kötelme a jogutódlással érintett felhasználási helyek vonatkozásában terheli, beleértve a felhasználási helyeken való Szerződött Villamos Energia Mennyiség átvételével kapcsolatos kötelezettséget.</w:t>
      </w:r>
    </w:p>
    <w:p>
      <w:pPr>
        <w:pStyle w:val="Normal"/>
        <w:spacing w:lineRule="auto" w:line="240" w:before="0" w:after="0"/>
        <w:ind w:left="709" w:hanging="0"/>
        <w:jc w:val="both"/>
        <w:rPr/>
      </w:pPr>
      <w:r>
        <w:rPr>
          <w:rFonts w:eastAsia="MS Mincho;ＭＳ 明朝" w:cs="Times New Roman" w:ascii="Times New Roman" w:hAnsi="Times New Roman"/>
          <w:sz w:val="24"/>
          <w:szCs w:val="24"/>
        </w:rPr>
        <w:t>Felhasználó vonatkozásában meghatározott Szerződött Villamos Energia Mennyiséget, a jogutódlással érintett felhasználási helyek tekintetében meghatározott Szerződött Villamos Energia Mennyiség mértékével csökkenteni kell. A jogutódlás a Szerződés 1. sz. mellékletét a jogutódlással érintett felhasználási helyet illetően módosítja. A jogutódlással az 1. sz. mellékletből a jogutódlással érintett felhasználási hely elhagyásra kerül.</w:t>
      </w:r>
    </w:p>
    <w:p>
      <w:pPr>
        <w:pStyle w:val="Normal"/>
        <w:widowControl w:val="false"/>
        <w:autoSpaceDE w:val="false"/>
        <w:spacing w:lineRule="auto" w:line="240" w:before="0" w:after="0"/>
        <w:ind w:left="680" w:hanging="39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Egyéb szerződéses megállapodások.</w:t>
      </w:r>
    </w:p>
    <w:p>
      <w:pPr>
        <w:pStyle w:val="Normal"/>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csak olyan mértékben jogosultak szerződéses jogviszonyokat létesíteni más személyekkel, amennyiben azok nem akadályozzák a jelen Szerződés szerinti kötelezettségeik teljesítését.</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Times New Roman" w:cs="Times New Roman" w:ascii="Times New Roman" w:hAnsi="Times New Roman"/>
          <w:i/>
          <w:iCs/>
          <w:sz w:val="24"/>
          <w:szCs w:val="24"/>
          <w:u w:val="single"/>
        </w:rPr>
        <w:t xml:space="preserve"> </w:t>
      </w:r>
      <w:r>
        <w:rPr>
          <w:rFonts w:eastAsia="MS Mincho;ＭＳ 明朝" w:cs="Times New Roman" w:ascii="Times New Roman" w:hAnsi="Times New Roman"/>
          <w:i/>
          <w:iCs/>
          <w:sz w:val="24"/>
          <w:szCs w:val="24"/>
          <w:u w:val="single"/>
        </w:rPr>
        <w:t>További cselekedetek és biztosítékok</w:t>
      </w:r>
    </w:p>
    <w:p>
      <w:pPr>
        <w:pStyle w:val="Normal"/>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Mindegyik Fél vállalja, hogy aláír és átad minden olyan további okiratot és megtesz és végrehajt minden olyan további cselekedetet és dolgot, amely szükséges lehet a jelen Szerződés rendelkezéseinek végrehajtására, vagy azt megkönnyíti, vagy megkönnyítheti.</w:t>
      </w:r>
    </w:p>
    <w:p>
      <w:pPr>
        <w:pStyle w:val="Normal"/>
        <w:spacing w:lineRule="auto" w:line="240" w:before="0" w:after="0"/>
        <w:ind w:left="709"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Titoktartás</w:t>
      </w:r>
    </w:p>
    <w:p>
      <w:pPr>
        <w:pStyle w:val="Normal"/>
        <w:autoSpaceDE w:val="false"/>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Kereskedő a közbeszerzési eljárásban megtett ajánlatában, valamint a Kbt. 44. § (1) bekezdés szerinti indokolásban elkülönített módon elhelyezett, üzleti titkot (ide értve a védett ismeretet is) tartalmazó iratok nyilvánosságra hozatalát megtilthatja (a jelen rendelkezések vonatkozásában az üzleti titok fogalma a 2018. évi LIV. tv. 1. §-ában meghatározott jelentéssel bír). Az üzleti titkot tartalmazó irat kizárólag olyan információkat tartalmazhat, amelyek nyilvánosságra hozatala a gazdasági szereplő üzleti tevékenysége szempontjából aránytalan sérelmet okozna. A Kbt. 44.§ rendelkezéseinek megfelelően üzleti titokká nyilvánított iratok a Szerződés teljesítése során is üzleti titoknak minősülnek. </w:t>
      </w:r>
    </w:p>
    <w:p>
      <w:pPr>
        <w:pStyle w:val="Normal"/>
        <w:tabs>
          <w:tab w:val="clear" w:pos="708"/>
          <w:tab w:val="left" w:pos="-1440" w:leader="none"/>
        </w:tabs>
        <w:spacing w:lineRule="auto" w:line="240" w:before="0" w:after="0"/>
        <w:ind w:left="1418" w:hanging="69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lek a fentiek figyelembevételével kötelezettséget vállalnak arra, hogy a bármely Fél javára a másik Fél által átadott vagy szerzett minden Bizalmas Információt (Bizalmas Információ az az információ, melyet az adott szerződő Fél annak minősít, a minősítés akkor lép hatályba, ha azt írásban a másik Fél igazolt értesítésével megfelelően közölték) bizalmasan, titkosan kezelnek, és gondoskodnak arról, hogy azokat a megbízottaik, alkalmazottaik és tisztségviselőik (beleértve az igazgatóság és a felügyelőbizottság tagjait) bizalmasan kezeljenek, és harmadik félnek ne adják át, sem más módon ne hozzák nyilvánosságra. A Felek vállalják továbbá, hogy a Bizalmas Információt vagy annak bármely részét a másik Fél előzetes írásos hozzájárulása nélkül nem használják fel (kivéve az ezen Szerződés céljából történő felhasználást). A Felek vállalják, hogy saját szervezetükön belül olyan szintre korlátozzák azon személyek számát, akiknek a Bizalmas Információ átadásra kerül, amely minimálisan szükséges ahhoz, hogy a jelen Szerződés szerinti kötelezettségeiket teljesíteni tudják.</w:t>
      </w:r>
    </w:p>
    <w:p>
      <w:pPr>
        <w:pStyle w:val="Normal"/>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nti korlátozások nem vonatkoznak a Bizalmas Információ bármely olyan részére:</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7"/>
        </w:numPr>
        <w:spacing w:lineRule="auto" w:line="240" w:before="0" w:after="0"/>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ely a fentiek megszegésétől eltérő okból jogszerűen került nyilvánosságra;</w:t>
      </w:r>
    </w:p>
    <w:p>
      <w:pPr>
        <w:pStyle w:val="Normal"/>
        <w:numPr>
          <w:ilvl w:val="0"/>
          <w:numId w:val="7"/>
        </w:numPr>
        <w:spacing w:lineRule="auto" w:line="240" w:before="0" w:after="0"/>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elyet a címzett Fél jóhiszeműen szerzett olyan harmadik féltől, aki jogosult volt annak felfedésére;</w:t>
      </w:r>
    </w:p>
    <w:p>
      <w:pPr>
        <w:pStyle w:val="Normal"/>
        <w:numPr>
          <w:ilvl w:val="0"/>
          <w:numId w:val="7"/>
        </w:numPr>
        <w:spacing w:lineRule="auto" w:line="240" w:before="0" w:after="0"/>
        <w:ind w:left="2160" w:hanging="720"/>
        <w:jc w:val="both"/>
        <w:rPr/>
      </w:pPr>
      <w:r>
        <w:rPr>
          <w:rFonts w:eastAsia="MS Mincho;ＭＳ 明朝" w:cs="Times New Roman" w:ascii="Times New Roman" w:hAnsi="Times New Roman"/>
          <w:sz w:val="24"/>
          <w:szCs w:val="24"/>
        </w:rPr>
        <w:t>Amelyet bármely hatóság részére az alkalmazandó jogszabályok szerint, vagy az illetékes tőzsde szabályainak előírásai szerint fel kellett fedni és olyan információk, amelyeket árjelentő ügynökségek előtt vagy index kiszámításához fedtek fel feltéve, hogy az információ kiadása során a másik Fél neve titokban maradt, valamint</w:t>
      </w:r>
    </w:p>
    <w:p>
      <w:pPr>
        <w:pStyle w:val="Normal"/>
        <w:numPr>
          <w:ilvl w:val="0"/>
          <w:numId w:val="7"/>
        </w:numPr>
        <w:spacing w:lineRule="auto" w:line="240" w:before="0" w:after="0"/>
        <w:ind w:left="2160" w:hanging="720"/>
        <w:jc w:val="both"/>
        <w:rPr/>
      </w:pPr>
      <w:r>
        <w:rPr>
          <w:rFonts w:eastAsia="MS Mincho;ＭＳ 明朝" w:cs="Times New Roman" w:ascii="Times New Roman" w:hAnsi="Times New Roman"/>
          <w:sz w:val="24"/>
          <w:szCs w:val="24"/>
        </w:rPr>
        <w:t>Amelyeket olyan hitelintézeteknek, és szerződő feleknek adtak át, amelyeknek feladata indokolta az ilyen információ felfedését, feltéve, hogy az ilyen fél előbb beleegyezett, hogy más személynek semmilyen célból nem adja át a vonatkozó Bizalmas Információt.</w:t>
      </w:r>
    </w:p>
    <w:p>
      <w:pPr>
        <w:pStyle w:val="Normal"/>
        <w:spacing w:lineRule="auto" w:line="240" w:before="0" w:after="0"/>
        <w:ind w:left="2160" w:hanging="0"/>
        <w:jc w:val="both"/>
        <w:rPr/>
      </w:pPr>
      <w:r>
        <w:rPr>
          <w:rFonts w:eastAsia="MS Mincho;ＭＳ 明朝" w:cs="Times New Roman" w:ascii="Times New Roman" w:hAnsi="Times New Roman"/>
          <w:sz w:val="24"/>
          <w:szCs w:val="24"/>
        </w:rPr>
        <w:t xml:space="preserve">Bizalmas Információ az egyik Fél részére a másik Fél által átadott minden olyan információ, dokumentáció, adat, know-how vagy üzleti titok, amely kívülálló személyek részére nem ismert, nem elérhető kivéve a Kbt. alapján nyilvános információkat.  </w:t>
      </w:r>
    </w:p>
    <w:p>
      <w:pPr>
        <w:pStyle w:val="Normal"/>
        <w:spacing w:lineRule="auto" w:line="240" w:before="0" w:after="0"/>
        <w:ind w:left="2160" w:hanging="720"/>
        <w:jc w:val="both"/>
        <w:rPr/>
      </w:pPr>
      <w:r>
        <w:rPr>
          <w:rFonts w:eastAsia="MS Mincho;ＭＳ 明朝" w:cs="Times New Roman" w:ascii="Times New Roman" w:hAnsi="Times New Roman"/>
          <w:sz w:val="24"/>
          <w:szCs w:val="24"/>
        </w:rPr>
        <w:t>e.)</w:t>
        <w:tab/>
        <w:t>A jelen titoktartásról szóló pont rendelkezései a jelen Szerződés megszűnése után 2 (két) évig hatályban maradnak.</w:t>
      </w:r>
    </w:p>
    <w:p>
      <w:pPr>
        <w:pStyle w:val="Normal"/>
        <w:spacing w:lineRule="auto" w:line="240" w:before="0" w:after="0"/>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Felek rögzítik, hogy Felhasználót a Kbt. 43. § (1) bekezdése alapján jelen Szerződés tartalmát és teljesítését illetően nyilvánosságra hozatali kötelezettség terheli, ennek megfelelően a Szerződés tartalma és teljesítésével kapcsolatos adat, vagy információ nem minősül Bizalmas információnak. Kereskedő a Kbt. 43. § (1) bekezdésében meghatározott adatok és információk nyilvánossága – a Kbt. 41. § (2) bek. szerint – a Szerződés tekintetében nem korlátozható.</w:t>
      </w:r>
    </w:p>
    <w:p>
      <w:pPr>
        <w:pStyle w:val="Normal"/>
        <w:spacing w:lineRule="auto" w:line="240" w:before="0" w:after="0"/>
        <w:ind w:left="118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Nyilatkozatok és szavatolások</w:t>
      </w:r>
    </w:p>
    <w:p>
      <w:pPr>
        <w:pStyle w:val="Normal"/>
        <w:spacing w:lineRule="auto" w:line="240" w:before="0" w:after="0"/>
        <w:ind w:left="360" w:hanging="0"/>
        <w:jc w:val="both"/>
        <w:rPr>
          <w:rFonts w:ascii="Times New Roman" w:hAnsi="Times New Roman" w:eastAsia="MS Mincho;ＭＳ 明朝" w:cs="Times New Roman"/>
          <w:b/>
          <w:b/>
          <w:bCs/>
          <w:i/>
          <w:i/>
          <w:iCs/>
          <w:sz w:val="24"/>
          <w:szCs w:val="24"/>
          <w:u w:val="single"/>
        </w:rPr>
      </w:pPr>
      <w:r>
        <w:rPr>
          <w:rFonts w:eastAsia="MS Mincho;ＭＳ 明朝" w:cs="Times New Roman" w:ascii="Times New Roman" w:hAnsi="Times New Roman"/>
          <w:b/>
          <w:bCs/>
          <w:i/>
          <w:iCs/>
          <w:sz w:val="24"/>
          <w:szCs w:val="24"/>
          <w:u w:val="single"/>
        </w:rPr>
      </w:r>
    </w:p>
    <w:p>
      <w:pPr>
        <w:pStyle w:val="Normal"/>
        <w:keepNext w:val="true"/>
        <w:numPr>
          <w:ilvl w:val="2"/>
          <w:numId w:val="6"/>
        </w:numPr>
        <w:tabs>
          <w:tab w:val="clear" w:pos="708"/>
          <w:tab w:val="left" w:pos="851" w:leader="none"/>
        </w:tabs>
        <w:spacing w:lineRule="auto" w:line="240" w:before="0" w:after="0"/>
        <w:ind w:left="709" w:hanging="709"/>
        <w:jc w:val="both"/>
        <w:outlineLvl w:val="2"/>
        <w:rPr/>
      </w:pPr>
      <w:r>
        <w:rPr>
          <w:rFonts w:eastAsia="MS Mincho;ＭＳ 明朝" w:cs="Times New Roman" w:ascii="Times New Roman" w:hAnsi="Times New Roman"/>
          <w:sz w:val="24"/>
          <w:szCs w:val="24"/>
        </w:rPr>
        <w:t>A szerződő Felek jelen Szerződés aláírásával elismerik és kijelentik, hogy törvényesen működő és bejegyzett olyan gazdasági társaságok vagy egyéb szervezetek (ilyennek kell tekinteni a külföldi illetőségű Szállítót, ha a saját joga szerint létező jogalany), jogalanyok, melyek nem állnak csőd, vagy felszámolási-, vagy adósságrendezési eljárás alatt.</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851"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szerződő Felek kijelentik, hogy tudomásuk szerint nincs ellenük folyamatban vagy egyébként fenyegető bírósági vagy egyéb eljárás, mely veszélyezteti a jelen Szerződés teljesítését. </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851"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zerződő Felek kijelentik, hogy nevükben eljáró és aláíró képviselők rendelkeznek minden olyan jogszabályi vagy egyéb szervezeti felhatalmazással, melynek alapján a Szerződésből származó kötelezettségeket vállalhatják.</w:t>
      </w:r>
    </w:p>
    <w:p>
      <w:pPr>
        <w:pStyle w:val="Normal"/>
        <w:spacing w:lineRule="auto" w:line="240" w:before="0" w:after="0"/>
        <w:ind w:left="1410" w:hanging="69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851" w:leader="none"/>
        </w:tabs>
        <w:spacing w:lineRule="auto" w:line="240" w:before="0" w:after="0"/>
        <w:ind w:left="709" w:hanging="709"/>
        <w:jc w:val="both"/>
        <w:outlineLvl w:val="2"/>
        <w:rPr/>
      </w:pPr>
      <w:r>
        <w:rPr>
          <w:rFonts w:eastAsia="MS Mincho;ＭＳ 明朝" w:cs="Times New Roman" w:ascii="Times New Roman" w:hAnsi="Times New Roman"/>
          <w:sz w:val="24"/>
          <w:szCs w:val="24"/>
        </w:rPr>
        <w:t>Kereskedő jelen Szerződés aláírásával egyidejűleg az államháztartásról szóló 2011. évi CXCV. törvényben („Áht.”) és az államháztartásról szóló törvény végrehajtásáról szóló 368/2011 (XII.31.) Korm. rendelet 50. § (1a) bekezdésében foglaltak alapján nyilatkozik, hogy mint jogalany a nemzeti vagyonról szóló 2011. évi CXCVI. törvény („Nvt.”) 3. § (1) bek. 1. ….. pontjában meghatározottak szerinti átlátható szervezetnek minősül, és kötelezettséget vállal arra, hogy a jelen Szerződés hatálya alatt e minősítésnek folyamatosan megfelel, továbbá kötelezettséget vállal arra nézve, hogy e ténynek a jelen Szerződés fennállása alatt történő változása esetén arról a Felhasználót haladéktalanul értesíti.</w:t>
      </w:r>
    </w:p>
    <w:p>
      <w:pPr>
        <w:pStyle w:val="Normal"/>
        <w:spacing w:lineRule="auto" w:line="240" w:before="0" w:after="0"/>
        <w:ind w:left="1410" w:hanging="690"/>
        <w:jc w:val="both"/>
        <w:rPr>
          <w:rFonts w:eastAsia="MS Mincho;ＭＳ 明朝"/>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 FENTIEK TANÚSÍTÁSAKÉNT a Felek a jelen Szerződést, gondos átolvasás és áttanulmányozás után, mint akaratukkal mindenben megegyezőt 2 (kettő) példányban, képviselőik útján jóváhagyólag, fenntartások nélkül a lenti keltezéssel aláírták.</w:t>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lineRule="auto" w:line="240" w:before="0" w:after="0"/>
        <w:ind w:left="708"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b/>
          <w:bCs/>
          <w:smallCaps/>
          <w:sz w:val="24"/>
          <w:szCs w:val="24"/>
          <w:lang w:eastAsia="ar-SA"/>
        </w:rPr>
        <w:t xml:space="preserve">Kelt: </w:t>
      </w:r>
      <w:r>
        <w:rPr>
          <w:rFonts w:cs="Times New Roman" w:ascii="Times New Roman" w:hAnsi="Times New Roman"/>
          <w:i/>
          <w:smallCaps/>
          <w:sz w:val="24"/>
          <w:szCs w:val="24"/>
          <w:lang w:eastAsia="ar-SA"/>
        </w:rPr>
        <w:t>XX (helyiség), XX (év). XX. (hónap) XX. (nap)</w:t>
      </w:r>
      <w:r>
        <w:rPr>
          <w:rFonts w:cs="Times New Roman" w:ascii="Times New Roman" w:hAnsi="Times New Roman"/>
          <w:b/>
          <w:bCs/>
          <w:smallCaps/>
          <w:sz w:val="24"/>
          <w:szCs w:val="24"/>
          <w:lang w:eastAsia="ar-SA"/>
        </w:rPr>
        <w:tab/>
        <w:tab/>
      </w:r>
    </w:p>
    <w:p>
      <w:pPr>
        <w:pStyle w:val="Normal"/>
        <w:suppressAutoHyphens w:val="true"/>
        <w:spacing w:lineRule="auto" w:line="240" w:before="0" w:after="0"/>
        <w:jc w:val="both"/>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tbl>
      <w:tblPr>
        <w:tblW w:w="9822" w:type="dxa"/>
        <w:jc w:val="left"/>
        <w:tblInd w:w="0" w:type="dxa"/>
        <w:tblLayout w:type="fixed"/>
        <w:tblCellMar>
          <w:top w:w="0" w:type="dxa"/>
          <w:left w:w="70" w:type="dxa"/>
          <w:bottom w:w="0" w:type="dxa"/>
          <w:right w:w="70" w:type="dxa"/>
        </w:tblCellMar>
      </w:tblPr>
      <w:tblGrid>
        <w:gridCol w:w="4962"/>
        <w:gridCol w:w="4860"/>
      </w:tblGrid>
      <w:tr>
        <w:trPr/>
        <w:tc>
          <w:tcPr>
            <w:tcW w:w="4962" w:type="dxa"/>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ind w:left="-398"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4962" w:type="dxa"/>
            <w:tcBorders/>
          </w:tcPr>
          <w:p>
            <w:pPr>
              <w:pStyle w:val="Normal"/>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962" w:type="dxa"/>
            <w:tcBorders/>
          </w:tcPr>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használó</w:t>
            </w:r>
          </w:p>
        </w:tc>
        <w:tc>
          <w:tcPr>
            <w:tcW w:w="4860" w:type="dxa"/>
            <w:tcBorders/>
          </w:tcPr>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reskedő</w:t>
            </w:r>
          </w:p>
        </w:tc>
      </w:tr>
      <w:tr>
        <w:trPr>
          <w:cantSplit w:val="true"/>
        </w:trPr>
        <w:tc>
          <w:tcPr>
            <w:tcW w:w="4962" w:type="dxa"/>
            <w:tcBorders/>
          </w:tcPr>
          <w:p>
            <w:pPr>
              <w:pStyle w:val="Normal"/>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ind w:left="-7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80" w:leader="none"/>
        </w:tabs>
        <w:spacing w:lineRule="auto" w:line="240" w:before="0" w:after="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Normal"/>
        <w:tabs>
          <w:tab w:val="clear" w:pos="708"/>
          <w:tab w:val="left" w:pos="1701" w:leader="none"/>
        </w:tabs>
        <w:spacing w:lineRule="auto" w:line="240" w:before="0" w:after="0"/>
        <w:ind w:left="142" w:hanging="142"/>
        <w:rPr/>
      </w:pPr>
      <w:r>
        <w:rPr>
          <w:rFonts w:eastAsia="MS Mincho;ＭＳ 明朝" w:cs="Times New Roman" w:ascii="Times New Roman" w:hAnsi="Times New Roman"/>
          <w:sz w:val="24"/>
          <w:szCs w:val="24"/>
        </w:rPr>
        <w:t>Ellenjegyzések (pénzügyi; jogi; műszaki szakmai ellenjegyzés):</w:t>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t>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t>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t>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pPr>
      <w:r>
        <w:rPr>
          <w:rFonts w:eastAsia="MS Mincho;ＭＳ 明朝" w:cs="Times New Roman" w:ascii="Times New Roman" w:hAnsi="Times New Roman"/>
          <w:sz w:val="24"/>
          <w:szCs w:val="24"/>
          <w:u w:val="single"/>
        </w:rPr>
        <w:t xml:space="preserve">Mellékletek: </w:t>
      </w:r>
      <w:r>
        <w:rPr>
          <w:rFonts w:eastAsia="MS Mincho;ＭＳ 明朝" w:cs="Times New Roman" w:ascii="Times New Roman" w:hAnsi="Times New Roman"/>
          <w:sz w:val="24"/>
          <w:szCs w:val="24"/>
        </w:rPr>
        <w:tab/>
        <w:t>1. sz. melléklet – Kimutatás a felhasználási helyekről</w:t>
      </w:r>
    </w:p>
    <w:p>
      <w:pPr>
        <w:pStyle w:val="Normal"/>
        <w:spacing w:lineRule="auto" w:line="240" w:before="0" w:after="0"/>
        <w:ind w:left="1418" w:hanging="0"/>
        <w:jc w:val="both"/>
        <w:rPr/>
      </w:pPr>
      <w:r>
        <w:rPr>
          <w:rFonts w:eastAsia="MS Mincho;ＭＳ 明朝" w:cs="Times New Roman" w:ascii="Times New Roman" w:hAnsi="Times New Roman"/>
          <w:sz w:val="24"/>
          <w:szCs w:val="24"/>
        </w:rPr>
        <w:t xml:space="preserve">2. sz. melléklet – Mérlegkör Tagsági Szerződés (adott esetben)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sz. melléklet – Átjárhatósági nyilatkozat</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cs="Times New Roman"/>
          <w:i/>
          <w:i/>
        </w:rPr>
      </w:pPr>
      <w:r>
        <w:rPr>
          <w:rFonts w:cs="Times New Roman" w:ascii="Times New Roman" w:hAnsi="Times New Roman"/>
          <w:i/>
        </w:rPr>
        <w:t>(A csatolt mellékletek a Szerződés elválaszthatatlan részét képezik. A mellékletek tartalma, valamint a Szerződés tartalma között mutatkozó esetleges ellentmondás esetén a Szerződés rendelkezései irányadók.)</w:t>
      </w:r>
      <w:r>
        <w:br w:type="page"/>
      </w:r>
    </w:p>
    <w:p>
      <w:pPr>
        <w:pStyle w:val="Heading1"/>
        <w:jc w:val="center"/>
        <w:rPr>
          <w:rFonts w:eastAsia="MS Mincho;ＭＳ 明朝"/>
          <w:sz w:val="28"/>
          <w:szCs w:val="28"/>
          <w:u w:val="single"/>
        </w:rPr>
      </w:pPr>
      <w:r>
        <w:rPr>
          <w:rFonts w:eastAsia="MS Mincho;ＭＳ 明朝"/>
          <w:sz w:val="28"/>
          <w:szCs w:val="28"/>
          <w:u w:val="single"/>
        </w:rPr>
        <w:t>1. sz. melléklet: Kimutatás a felhasználási helyekről</w:t>
      </w:r>
    </w:p>
    <w:p>
      <w:pPr>
        <w:pStyle w:val="Heading1"/>
        <w:jc w:val="center"/>
        <w:rPr>
          <w:rFonts w:eastAsia="MS Mincho;ＭＳ 明朝"/>
          <w:b w:val="false"/>
          <w:b w:val="false"/>
          <w:sz w:val="24"/>
          <w:szCs w:val="24"/>
        </w:rPr>
      </w:pPr>
      <w:r>
        <w:rPr>
          <w:rFonts w:eastAsia="MS Mincho;ＭＳ 明朝"/>
          <w:b w:val="false"/>
          <w:sz w:val="24"/>
          <w:szCs w:val="24"/>
        </w:rPr>
        <w:t>(A verseny újranyitás közbeszerzési dokumentuma részeként kiadott műszaki adattábla)</w:t>
      </w:r>
    </w:p>
    <w:p>
      <w:pPr>
        <w:pStyle w:val="Normal"/>
        <w:spacing w:lineRule="auto" w:line="240" w:before="0" w:after="0"/>
        <w:ind w:left="284" w:hanging="0"/>
        <w:jc w:val="center"/>
        <w:rPr>
          <w:rFonts w:ascii="Times New Roman" w:hAnsi="Times New Roman" w:eastAsia="Times New Roman" w:cs="Times New Roman"/>
          <w:b/>
          <w:b/>
          <w:bCs/>
          <w:caps/>
          <w:sz w:val="24"/>
          <w:szCs w:val="24"/>
          <w:lang w:val="en-US"/>
        </w:rPr>
      </w:pPr>
      <w:r>
        <w:rPr>
          <w:rFonts w:eastAsia="Times New Roman" w:cs="Times New Roman" w:ascii="Times New Roman" w:hAnsi="Times New Roman"/>
          <w:b/>
          <w:bCs/>
          <w:caps/>
          <w:sz w:val="24"/>
          <w:szCs w:val="24"/>
          <w:lang w:val="en-US"/>
        </w:rPr>
      </w:r>
    </w:p>
    <w:p>
      <w:pPr>
        <w:pStyle w:val="Normal"/>
        <w:spacing w:lineRule="auto" w:line="240" w:before="0" w:after="0"/>
        <w:ind w:left="284" w:hanging="0"/>
        <w:jc w:val="center"/>
        <w:rPr>
          <w:rFonts w:ascii="Times New Roman" w:hAnsi="Times New Roman" w:eastAsia="Times New Roman" w:cs="Times New Roman"/>
          <w:bCs/>
          <w:caps/>
          <w:sz w:val="24"/>
          <w:szCs w:val="24"/>
          <w:lang w:val="en-US"/>
        </w:rPr>
      </w:pPr>
      <w:r>
        <w:rPr>
          <w:rFonts w:eastAsia="Times New Roman" w:cs="Times New Roman" w:ascii="Times New Roman" w:hAnsi="Times New Roman"/>
          <w:bCs/>
          <w:caps/>
          <w:sz w:val="24"/>
          <w:szCs w:val="24"/>
          <w:lang w:val="en-US"/>
        </w:rPr>
      </w:r>
    </w:p>
    <w:p>
      <w:pPr>
        <w:pStyle w:val="Normal"/>
        <w:spacing w:lineRule="auto" w:line="240" w:before="0" w:after="0"/>
        <w:ind w:left="284" w:hanging="0"/>
        <w:jc w:val="center"/>
        <w:rPr>
          <w:rFonts w:ascii="Times New Roman" w:hAnsi="Times New Roman" w:eastAsia="Times New Roman" w:cs="Times New Roman"/>
          <w:bCs/>
          <w:caps/>
          <w:sz w:val="24"/>
          <w:szCs w:val="24"/>
          <w:lang w:val="en-US"/>
        </w:rPr>
      </w:pPr>
      <w:r>
        <w:rPr>
          <w:rFonts w:eastAsia="Times New Roman" w:cs="Times New Roman" w:ascii="Times New Roman" w:hAnsi="Times New Roman"/>
          <w:bCs/>
          <w:caps/>
          <w:sz w:val="24"/>
          <w:szCs w:val="24"/>
          <w:lang w:val="en-US"/>
        </w:rPr>
      </w:r>
    </w:p>
    <w:p>
      <w:pPr>
        <w:pStyle w:val="Normal"/>
        <w:spacing w:lineRule="auto" w:line="240" w:before="0" w:after="0"/>
        <w:ind w:left="284" w:hanging="0"/>
        <w:jc w:val="center"/>
        <w:rPr>
          <w:rFonts w:ascii="Times New Roman" w:hAnsi="Times New Roman" w:eastAsia="Times New Roman" w:cs="Times New Roman"/>
          <w:bCs/>
          <w:caps/>
          <w:sz w:val="24"/>
          <w:szCs w:val="24"/>
          <w:lang w:val="en-US"/>
        </w:rPr>
      </w:pPr>
      <w:r>
        <w:rPr>
          <w:rFonts w:eastAsia="Times New Roman" w:cs="Times New Roman" w:ascii="Times New Roman" w:hAnsi="Times New Roman"/>
          <w:bCs/>
          <w:caps/>
          <w:sz w:val="24"/>
          <w:szCs w:val="24"/>
          <w:lang w:val="en-US"/>
        </w:rPr>
      </w:r>
      <w:r>
        <w:br w:type="page"/>
      </w:r>
    </w:p>
    <w:p>
      <w:pPr>
        <w:pStyle w:val="Normal"/>
        <w:spacing w:lineRule="auto" w:line="240" w:before="0" w:after="0"/>
        <w:ind w:left="284" w:hanging="0"/>
        <w:jc w:val="center"/>
        <w:rPr>
          <w:rFonts w:ascii="Times New Roman" w:hAnsi="Times New Roman" w:eastAsia="Times New Roman" w:cs="Times New Roman"/>
          <w:b/>
          <w:b/>
          <w:bCs/>
          <w:i/>
          <w:i/>
          <w:iCs/>
          <w:caps/>
          <w:sz w:val="24"/>
          <w:szCs w:val="24"/>
          <w:lang w:val="en-US"/>
        </w:rPr>
      </w:pPr>
      <w:r>
        <w:rPr>
          <w:rFonts w:eastAsia="Times New Roman" w:cs="Times New Roman" w:ascii="Times New Roman" w:hAnsi="Times New Roman"/>
          <w:b/>
          <w:bCs/>
          <w:i/>
          <w:iCs/>
          <w:caps/>
          <w:sz w:val="24"/>
          <w:szCs w:val="24"/>
          <w:lang w:val="en-US"/>
        </w:rPr>
      </w:r>
    </w:p>
    <w:p>
      <w:pPr>
        <w:pStyle w:val="Heading1"/>
        <w:jc w:val="center"/>
        <w:rPr>
          <w:rFonts w:eastAsia="MS Mincho;ＭＳ 明朝"/>
          <w:iCs/>
          <w:sz w:val="28"/>
          <w:szCs w:val="28"/>
          <w:u w:val="single"/>
        </w:rPr>
      </w:pPr>
      <w:r>
        <w:rPr>
          <w:rFonts w:eastAsia="MS Mincho;ＭＳ 明朝"/>
          <w:sz w:val="28"/>
          <w:szCs w:val="28"/>
          <w:u w:val="single"/>
        </w:rPr>
        <w:t>2. sz. melléklet: MÉRLEGKÖR TAGSÁGI SZERZŐDÉS</w:t>
      </w:r>
    </w:p>
    <w:p>
      <w:pPr>
        <w:pStyle w:val="Normal"/>
        <w:spacing w:lineRule="auto" w:line="240" w:before="0" w:after="0"/>
        <w:ind w:left="284" w:hanging="0"/>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adott esetben, amennyiben a Teljes ellátás alapú villamos energia adásvételi szerződés egyben mérlegkör tagsági szerződésnek is minősül vagy rendelkezik arról, szükséges mértékben módosítható vagy elhagyható)</w:t>
      </w:r>
    </w:p>
    <w:p>
      <w:pPr>
        <w:pStyle w:val="Normal"/>
        <w:spacing w:lineRule="auto" w:line="240" w:before="0" w:after="0"/>
        <w:ind w:left="284" w:hanging="0"/>
        <w:jc w:val="center"/>
        <w:rPr>
          <w:rFonts w:ascii="Times New Roman" w:hAnsi="Times New Roman" w:eastAsia="Times New Roman" w:cs="Times New Roman"/>
          <w:b/>
          <w:b/>
          <w:bCs/>
          <w:i/>
          <w:i/>
          <w:iCs/>
          <w:caps/>
          <w:sz w:val="24"/>
          <w:szCs w:val="24"/>
          <w:lang w:val="en-US"/>
        </w:rPr>
      </w:pPr>
      <w:r>
        <w:rPr>
          <w:rFonts w:eastAsia="Times New Roman" w:cs="Times New Roman" w:ascii="Times New Roman" w:hAnsi="Times New Roman"/>
          <w:b/>
          <w:bCs/>
          <w:i/>
          <w:iCs/>
          <w:caps/>
          <w:sz w:val="24"/>
          <w:szCs w:val="24"/>
          <w:lang w:val="en-US"/>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t>amely létrejött egyrészről a Kereskedő, mint Mérlegkörfelelős, ill. a mérlegkör felelős képviselője (a továbbiakban, mint „Mérlegkörfelelős”) - mérlegkör azonosító kódja: ……….</w:t>
      </w:r>
      <w:r>
        <w:rPr>
          <w:rFonts w:cs="Times New Roman" w:ascii="Times New Roman" w:hAnsi="Times New Roman"/>
          <w:i/>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ásrészről a Felhasználó (továbbiakban, mint „Mérlegkör Tag”)</w:t>
      </w:r>
    </w:p>
    <w:p>
      <w:pPr>
        <w:pStyle w:val="Normal"/>
        <w:spacing w:lineRule="auto" w:line="240"/>
        <w:jc w:val="both"/>
        <w:rPr/>
      </w:pPr>
      <w:r>
        <w:rPr>
          <w:rFonts w:cs="Times New Roman" w:ascii="Times New Roman" w:hAnsi="Times New Roman"/>
          <w:sz w:val="24"/>
          <w:szCs w:val="24"/>
        </w:rPr>
        <w:t>együttesen „Felek” között az ………………………</w:t>
      </w:r>
      <w:r>
        <w:rPr>
          <w:rFonts w:eastAsia="MS Mincho;ＭＳ 明朝" w:cs="Times New Roman" w:ascii="Times New Roman" w:hAnsi="Times New Roman"/>
          <w:sz w:val="24"/>
          <w:szCs w:val="24"/>
        </w:rPr>
        <w:t xml:space="preserve"> napján létrejött Teljes ellátás alapú villamos energia-vásárlási szerződés (a továbbiakban: „Szerződés”) alapján</w:t>
      </w:r>
      <w:r>
        <w:rPr>
          <w:rFonts w:cs="Times New Roman" w:ascii="Times New Roman" w:hAnsi="Times New Roman"/>
          <w:sz w:val="24"/>
          <w:szCs w:val="24"/>
        </w:rPr>
        <w:t xml:space="preserve"> az alábbi feltételekkel:</w:t>
      </w:r>
    </w:p>
    <w:p>
      <w:pPr>
        <w:pStyle w:val="Normal"/>
        <w:numPr>
          <w:ilvl w:val="0"/>
          <w:numId w:val="17"/>
        </w:numPr>
        <w:tabs>
          <w:tab w:val="clear" w:pos="708"/>
        </w:tabs>
        <w:spacing w:lineRule="auto" w:line="240" w:before="120" w:after="120"/>
        <w:ind w:left="709" w:hanging="425"/>
        <w:jc w:val="both"/>
        <w:rPr>
          <w:rFonts w:ascii="Times New Roman" w:hAnsi="Times New Roman" w:cs="Times New Roman"/>
          <w:sz w:val="24"/>
          <w:szCs w:val="24"/>
          <w:lang w:eastAsia="hu-HU"/>
        </w:rPr>
      </w:pPr>
      <w:r>
        <w:rPr>
          <w:rFonts w:cs="Times New Roman" w:ascii="Times New Roman" w:hAnsi="Times New Roman"/>
          <w:sz w:val="24"/>
          <w:szCs w:val="24"/>
          <w:lang w:eastAsia="hu-HU"/>
        </w:rPr>
        <w:t>A Mérlegkörfelelős, mint villamos energia kereskedői engedélyes a villamos energiáról szóló 2007. évi LXXXVI. törvény értelmében önálló mérlegkör alapítására jogosult (ill. képviselője, ilyen mérlegkör alapítására jogosult kereskedői engedélyesnek).</w:t>
      </w:r>
    </w:p>
    <w:p>
      <w:pPr>
        <w:pStyle w:val="Normal"/>
        <w:numPr>
          <w:ilvl w:val="0"/>
          <w:numId w:val="17"/>
        </w:numPr>
        <w:tabs>
          <w:tab w:val="clear" w:pos="708"/>
        </w:tabs>
        <w:spacing w:lineRule="auto" w:line="240" w:before="120" w:after="120"/>
        <w:ind w:left="709" w:hanging="425"/>
        <w:jc w:val="both"/>
        <w:rPr>
          <w:rFonts w:ascii="Times New Roman" w:hAnsi="Times New Roman" w:cs="Times New Roman"/>
          <w:sz w:val="24"/>
          <w:szCs w:val="24"/>
          <w:lang w:eastAsia="hu-HU"/>
        </w:rPr>
      </w:pPr>
      <w:r>
        <w:rPr>
          <w:rFonts w:cs="Times New Roman" w:ascii="Times New Roman" w:hAnsi="Times New Roman"/>
          <w:sz w:val="24"/>
          <w:szCs w:val="24"/>
          <w:lang w:eastAsia="hu-HU"/>
        </w:rPr>
        <w:t>A Mérlegkör Tag a Szerződés időtartamára a Szerződésben foglaltak teljesítése érdekében a Mérlegkörfelelős mérlegköréhez csatlakozik.</w:t>
      </w:r>
    </w:p>
    <w:p>
      <w:pPr>
        <w:pStyle w:val="Normal"/>
        <w:numPr>
          <w:ilvl w:val="0"/>
          <w:numId w:val="17"/>
        </w:numPr>
        <w:tabs>
          <w:tab w:val="clear" w:pos="708"/>
        </w:tabs>
        <w:spacing w:lineRule="auto" w:line="240" w:before="120" w:after="120"/>
        <w:ind w:left="709" w:hanging="425"/>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Mérlegkör Tag külön mérlegkör tagsági díjat nem fizet. </w:t>
      </w:r>
    </w:p>
    <w:p>
      <w:pPr>
        <w:pStyle w:val="Normal"/>
        <w:numPr>
          <w:ilvl w:val="0"/>
          <w:numId w:val="17"/>
        </w:numPr>
        <w:tabs>
          <w:tab w:val="clear" w:pos="708"/>
        </w:tabs>
        <w:spacing w:lineRule="auto" w:line="240" w:before="120" w:after="120"/>
        <w:ind w:left="709" w:hanging="425"/>
        <w:jc w:val="both"/>
        <w:rPr/>
      </w:pPr>
      <w:r>
        <w:rPr>
          <w:rFonts w:cs="Times New Roman" w:ascii="Times New Roman" w:hAnsi="Times New Roman"/>
          <w:sz w:val="24"/>
          <w:szCs w:val="24"/>
          <w:lang w:eastAsia="hu-HU"/>
        </w:rPr>
        <w:t xml:space="preserve">A Mérlegkörfelelős átvállalja a Mérlegkör Tagtól a Rendszerirányítóval való kapcsolattartás adminisztratív feladatait. A Mérlegkör Tagot a Szerződésen túlmenő adatszolgáltatási kötelezettség nem terheli. A mérlegkör működtetésével kapcsolatos adatszolgáltatási kötelezettség megszegéséből eredő minden felelősség Mérlegkörfelelőst terheli, aki mentesíteni tartozik Mérlegkör Tagot minden ebből eredő kár alól. </w:t>
      </w:r>
    </w:p>
    <w:p>
      <w:pPr>
        <w:pStyle w:val="Normal"/>
        <w:numPr>
          <w:ilvl w:val="0"/>
          <w:numId w:val="17"/>
        </w:numPr>
        <w:tabs>
          <w:tab w:val="clear" w:pos="708"/>
        </w:tabs>
        <w:spacing w:lineRule="auto" w:line="240" w:before="120" w:after="120"/>
        <w:ind w:left="709" w:hanging="425"/>
        <w:jc w:val="both"/>
        <w:rPr>
          <w:rFonts w:ascii="Times New Roman" w:hAnsi="Times New Roman" w:cs="Times New Roman"/>
          <w:sz w:val="24"/>
          <w:szCs w:val="24"/>
          <w:lang w:eastAsia="hu-HU"/>
        </w:rPr>
      </w:pPr>
      <w:r>
        <w:rPr>
          <w:rFonts w:cs="Times New Roman" w:ascii="Times New Roman" w:hAnsi="Times New Roman"/>
          <w:sz w:val="24"/>
          <w:szCs w:val="24"/>
          <w:lang w:eastAsia="hu-HU"/>
        </w:rPr>
        <w:t>A kiegyenlítő energia elszámolására vonatkozóan a Szerződésben foglaltak a mérvadóak.</w:t>
      </w:r>
    </w:p>
    <w:p>
      <w:pPr>
        <w:pStyle w:val="Normal"/>
        <w:numPr>
          <w:ilvl w:val="0"/>
          <w:numId w:val="17"/>
        </w:numPr>
        <w:tabs>
          <w:tab w:val="clear" w:pos="708"/>
        </w:tabs>
        <w:spacing w:lineRule="auto" w:line="240" w:before="120" w:after="120"/>
        <w:ind w:left="709" w:hanging="425"/>
        <w:jc w:val="both"/>
        <w:rPr/>
      </w:pPr>
      <w:r>
        <w:rPr>
          <w:rFonts w:cs="Times New Roman" w:ascii="Times New Roman" w:hAnsi="Times New Roman"/>
          <w:sz w:val="24"/>
          <w:szCs w:val="24"/>
          <w:lang w:eastAsia="hu-HU"/>
        </w:rPr>
        <w:t>A jelen Mérlegkör Tagsági Szerződés a Szerződés elválaszthatatlan részét képezi, és az ott rögzítettek az irányadóak a jelen Mérlegkör Tagsági Szerződésre. Amennyiben a Mérlegkör Tagsági Szerződés és a Szerződés rendelkezései között ellentmondás állna fenn, úgy a Szerződésben foglaltak az irányadók.</w:t>
      </w:r>
    </w:p>
    <w:p>
      <w:pPr>
        <w:pStyle w:val="Normal"/>
        <w:suppressAutoHyphens w:val="true"/>
        <w:spacing w:lineRule="auto" w:line="240" w:before="0" w:after="0"/>
        <w:jc w:val="both"/>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suppressAutoHyphens w:val="true"/>
        <w:spacing w:lineRule="auto" w:line="240" w:before="0" w:after="0"/>
        <w:jc w:val="both"/>
        <w:rPr/>
      </w:pPr>
      <w:r>
        <w:rPr>
          <w:rFonts w:cs="Times New Roman" w:ascii="Times New Roman" w:hAnsi="Times New Roman"/>
          <w:b/>
          <w:bCs/>
          <w:smallCaps/>
          <w:sz w:val="24"/>
          <w:szCs w:val="24"/>
          <w:lang w:eastAsia="ar-SA"/>
        </w:rPr>
        <w:t xml:space="preserve">Kelt: </w:t>
      </w:r>
      <w:r>
        <w:rPr>
          <w:rFonts w:cs="Times New Roman" w:ascii="Times New Roman" w:hAnsi="Times New Roman"/>
          <w:i/>
          <w:sz w:val="24"/>
          <w:szCs w:val="24"/>
        </w:rPr>
        <w:t>XX (helyiség), XX (év). XX. (hónap) XX. (nap)</w:t>
      </w:r>
      <w:r>
        <w:rPr>
          <w:rFonts w:cs="Times New Roman" w:ascii="Times New Roman" w:hAnsi="Times New Roman"/>
          <w:b/>
          <w:bCs/>
          <w:smallCaps/>
          <w:sz w:val="24"/>
          <w:szCs w:val="24"/>
          <w:lang w:eastAsia="ar-SA"/>
        </w:rPr>
        <w:tab/>
        <w:tab/>
      </w:r>
    </w:p>
    <w:p>
      <w:pPr>
        <w:pStyle w:val="Normal"/>
        <w:suppressAutoHyphens w:val="true"/>
        <w:spacing w:lineRule="auto" w:line="240" w:before="0" w:after="0"/>
        <w:jc w:val="both"/>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tbl>
      <w:tblPr>
        <w:tblW w:w="9822" w:type="dxa"/>
        <w:jc w:val="left"/>
        <w:tblInd w:w="0" w:type="dxa"/>
        <w:tblLayout w:type="fixed"/>
        <w:tblCellMar>
          <w:top w:w="0" w:type="dxa"/>
          <w:left w:w="70" w:type="dxa"/>
          <w:bottom w:w="0" w:type="dxa"/>
          <w:right w:w="70" w:type="dxa"/>
        </w:tblCellMar>
      </w:tblPr>
      <w:tblGrid>
        <w:gridCol w:w="4962"/>
        <w:gridCol w:w="4860"/>
      </w:tblGrid>
      <w:tr>
        <w:trPr/>
        <w:tc>
          <w:tcPr>
            <w:tcW w:w="4962" w:type="dxa"/>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ind w:left="-398"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4962" w:type="dxa"/>
            <w:tcBorders/>
          </w:tcPr>
          <w:p>
            <w:pPr>
              <w:pStyle w:val="Normal"/>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962" w:type="dxa"/>
            <w:tcBorders/>
          </w:tcPr>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használó</w:t>
            </w:r>
          </w:p>
        </w:tc>
        <w:tc>
          <w:tcPr>
            <w:tcW w:w="4860" w:type="dxa"/>
            <w:tcBorders/>
          </w:tcPr>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reskedő</w:t>
            </w:r>
          </w:p>
        </w:tc>
      </w:tr>
      <w:tr>
        <w:trPr>
          <w:cantSplit w:val="true"/>
        </w:trPr>
        <w:tc>
          <w:tcPr>
            <w:tcW w:w="4962" w:type="dxa"/>
            <w:tcBorders/>
          </w:tcPr>
          <w:p>
            <w:pPr>
              <w:pStyle w:val="Normal"/>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ind w:left="-7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Heading1"/>
        <w:jc w:val="center"/>
        <w:rPr>
          <w:rFonts w:eastAsia="MS Mincho;ＭＳ 明朝"/>
          <w:sz w:val="28"/>
          <w:szCs w:val="28"/>
        </w:rPr>
      </w:pPr>
      <w:r>
        <w:rPr>
          <w:rFonts w:eastAsia="MS Mincho;ＭＳ 明朝"/>
          <w:sz w:val="28"/>
          <w:szCs w:val="28"/>
        </w:rPr>
        <w:t xml:space="preserve">3. sz. melléklet: </w:t>
      </w:r>
      <w:r>
        <w:rPr>
          <w:sz w:val="24"/>
          <w:szCs w:val="24"/>
        </w:rPr>
        <w:t>ÁTJÁRHATÓSÁGI NYILATKOZAT</w:t>
      </w:r>
    </w:p>
    <w:p>
      <w:pPr>
        <w:pStyle w:val="Normal"/>
        <w:tabs>
          <w:tab w:val="clear" w:pos="708"/>
          <w:tab w:val="left" w:pos="5954" w:leader="none"/>
        </w:tabs>
        <w:spacing w:lineRule="auto" w:line="240" w:before="0" w:after="0"/>
        <w:jc w:val="both"/>
        <w:rPr/>
      </w:pPr>
      <w:r>
        <w:rPr>
          <w:rFonts w:cs="Times New Roman" w:ascii="Times New Roman" w:hAnsi="Times New Roman"/>
          <w:b/>
          <w:i/>
          <w:sz w:val="24"/>
          <w:szCs w:val="24"/>
        </w:rPr>
        <w:t>…………………</w:t>
      </w:r>
      <w:r>
        <w:rPr>
          <w:rFonts w:cs="Times New Roman" w:ascii="Times New Roman" w:hAnsi="Times New Roman"/>
          <w:b/>
          <w:i/>
          <w:sz w:val="24"/>
          <w:szCs w:val="24"/>
        </w:rPr>
        <w:t>.</w:t>
      </w:r>
      <w:r>
        <w:rPr>
          <w:rFonts w:cs="Times New Roman" w:ascii="Times New Roman" w:hAnsi="Times New Roman"/>
          <w:sz w:val="24"/>
          <w:szCs w:val="24"/>
        </w:rPr>
        <w:t xml:space="preserve"> mint Kereskedő (a továbbiakban: Kereskedő) a Felhasználóval létrejött Villamos energia Adásvételi Szerződéshez kapcsolódóan az alábbi nyilatkozatot teszi:</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ereskedő a jelen nyilatkozat előzményeként az alábbiakat rögzíti:</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pPr>
      <w:r>
        <w:rPr>
          <w:rFonts w:cs="Times New Roman" w:ascii="Times New Roman" w:hAnsi="Times New Roman"/>
          <w:sz w:val="24"/>
          <w:szCs w:val="24"/>
        </w:rPr>
        <w:t>Kereskedő a Felhasználóval és további Felhasználókkal, mint ajánlatkérőkkel a Felhasználók (a továbbiakban: Felhasználók) által lefolytatott közbeszerzési eljárás</w:t>
      </w:r>
      <w:r>
        <w:rPr>
          <w:rFonts w:cs="Times New Roman" w:ascii="Times New Roman" w:hAnsi="Times New Roman"/>
          <w:i/>
          <w:sz w:val="24"/>
          <w:szCs w:val="24"/>
        </w:rPr>
        <w:t xml:space="preserve"> …………..</w:t>
      </w:r>
      <w:r>
        <w:rPr>
          <w:rFonts w:cs="Times New Roman" w:ascii="Times New Roman" w:hAnsi="Times New Roman"/>
          <w:sz w:val="24"/>
          <w:szCs w:val="24"/>
        </w:rPr>
        <w:t xml:space="preserve"> napján Villamos energia Adásvételi Szerződéseket kötött (a továbbiakban: „Szerződések”).</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pPr>
      <w:r>
        <w:rPr>
          <w:rFonts w:cs="Times New Roman" w:ascii="Times New Roman" w:hAnsi="Times New Roman"/>
          <w:sz w:val="24"/>
          <w:szCs w:val="24"/>
        </w:rPr>
        <w:t>2) Kereskedő kötelezettséget vállal arra, hogy Felhasználókkal megkötött Szerződésekben külön-külön meghatározott Szerződött Villamos energia mennyiségektől való megengedett eltéréseket, az eljárásban szereplő összes Szerződött Villamos energia mennyiségre vonatkozóan együttesen kezeli. A Szerződésekben rögzített mennyiségeket a Felhasználóknak együttesen kell teljesíteni. A Felhasználók együttes teljesítése azonban nem eredményez egyetemleges kötelezettségvállalást a Kereskedővel szemben őket terhelő kötelezettségek tekintetében. Erre tekintettel amennyiben valamely Felhasználó a saját szerződésében meghatározott időszakon belül a Szerződött Villamos energia mennyiségtől a megengedett eltérésen túli eltéréssel, úgy mentesül a szerződésszegés jogkövetkezményei alól, ha a Felhasználók együttes vételezése a Felhasználók egyes szerződéseiben rögzített és jelen nyilatkozat 4. pontjában összesített mennyiség határain belül marad.</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pPr>
      <w:r>
        <w:rPr>
          <w:rFonts w:cs="Times New Roman" w:ascii="Times New Roman" w:hAnsi="Times New Roman"/>
          <w:sz w:val="24"/>
          <w:szCs w:val="24"/>
        </w:rPr>
        <w:t>3) Amennyiben nem teljesül a jelen nyilatkozat 2. pontjában meghatározott körülmény, úgy a szerződéses kötelezettségeket a Felhasználók saját szerződésük szerint kötelesek teljesíteni.</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pPr>
      <w:r>
        <w:rPr/>
        <w:t xml:space="preserve">4) Az egyes Felhasználók Szerződött Villamos energia mennyiségeit és a megengedett eltéréseket összesítve az alábbi táblázat tartalmazza (figyelemmel az egyedi szerződés 5.1 pontjára): </w:t>
      </w:r>
    </w:p>
    <w:tbl>
      <w:tblPr>
        <w:tblW w:w="8477" w:type="dxa"/>
        <w:jc w:val="center"/>
        <w:tblInd w:w="0" w:type="dxa"/>
        <w:tblLayout w:type="fixed"/>
        <w:tblCellMar>
          <w:top w:w="0" w:type="dxa"/>
          <w:left w:w="70" w:type="dxa"/>
          <w:bottom w:w="0" w:type="dxa"/>
          <w:right w:w="70" w:type="dxa"/>
        </w:tblCellMar>
      </w:tblPr>
      <w:tblGrid>
        <w:gridCol w:w="4760"/>
        <w:gridCol w:w="2127"/>
        <w:gridCol w:w="1590"/>
      </w:tblGrid>
      <w:tr>
        <w:trPr>
          <w:trHeight w:val="765" w:hRule="atLeast"/>
        </w:trPr>
        <w:tc>
          <w:tcPr>
            <w:tcW w:w="476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Felhasználók</w:t>
            </w:r>
          </w:p>
        </w:tc>
        <w:tc>
          <w:tcPr>
            <w:tcW w:w="21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erződött Villamos energia mennyiség</w:t>
            </w:r>
          </w:p>
          <w:p>
            <w:pPr>
              <w:pStyle w:val="Normal"/>
              <w:tabs>
                <w:tab w:val="clear" w:pos="708"/>
                <w:tab w:val="left" w:pos="595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kWh)</w:t>
            </w:r>
          </w:p>
        </w:tc>
        <w:tc>
          <w:tcPr>
            <w:tcW w:w="1590" w:type="dxa"/>
            <w:tcBorders>
              <w:top w:val="single" w:sz="8" w:space="0" w:color="000000"/>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gengedett maximum eltérés [%]</w:t>
            </w:r>
          </w:p>
        </w:tc>
      </w:tr>
      <w:tr>
        <w:trPr>
          <w:trHeight w:val="536" w:hRule="exact"/>
        </w:trPr>
        <w:tc>
          <w:tcPr>
            <w:tcW w:w="4760" w:type="dxa"/>
            <w:tcBorders>
              <w:left w:val="single" w:sz="8" w:space="0" w:color="000000"/>
              <w:bottom w:val="single" w:sz="8" w:space="0" w:color="000000"/>
              <w:right w:val="single" w:sz="4" w:space="0" w:color="000000"/>
            </w:tcBorders>
            <w:vAlign w:val="center"/>
          </w:tcPr>
          <w:p>
            <w:pPr>
              <w:pStyle w:val="Normal"/>
              <w:tabs>
                <w:tab w:val="clear" w:pos="708"/>
                <w:tab w:val="left" w:pos="5954"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bottom w:val="single" w:sz="8" w:space="0" w:color="000000"/>
              <w:right w:val="single" w:sz="8" w:space="0" w:color="000000"/>
            </w:tcBorders>
            <w:vAlign w:val="center"/>
          </w:tcPr>
          <w:p>
            <w:pPr>
              <w:pStyle w:val="Normal"/>
              <w:tabs>
                <w:tab w:val="clear" w:pos="708"/>
                <w:tab w:val="left" w:pos="59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90" w:type="dxa"/>
            <w:tcBorders>
              <w:bottom w:val="single" w:sz="8" w:space="0" w:color="000000"/>
              <w:right w:val="single" w:sz="4" w:space="0" w:color="000000"/>
            </w:tcBorders>
            <w:vAlign w:val="center"/>
          </w:tcPr>
          <w:p>
            <w:pPr>
              <w:pStyle w:val="Normal"/>
              <w:tabs>
                <w:tab w:val="clear" w:pos="708"/>
                <w:tab w:val="left" w:pos="59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36" w:hRule="exact"/>
        </w:trPr>
        <w:tc>
          <w:tcPr>
            <w:tcW w:w="4760" w:type="dxa"/>
            <w:tcBorders>
              <w:left w:val="single" w:sz="8" w:space="0" w:color="000000"/>
              <w:bottom w:val="single" w:sz="8" w:space="0" w:color="000000"/>
              <w:right w:val="single" w:sz="4" w:space="0" w:color="000000"/>
            </w:tcBorders>
            <w:vAlign w:val="center"/>
          </w:tcPr>
          <w:p>
            <w:pPr>
              <w:pStyle w:val="Normal"/>
              <w:tabs>
                <w:tab w:val="clear" w:pos="708"/>
                <w:tab w:val="left" w:pos="59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bottom w:val="single" w:sz="8" w:space="0" w:color="000000"/>
              <w:right w:val="single" w:sz="8" w:space="0" w:color="000000"/>
            </w:tcBorders>
            <w:vAlign w:val="center"/>
          </w:tcPr>
          <w:p>
            <w:pPr>
              <w:pStyle w:val="Normal"/>
              <w:tabs>
                <w:tab w:val="clear" w:pos="708"/>
                <w:tab w:val="left" w:pos="59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90" w:type="dxa"/>
            <w:tcBorders>
              <w:bottom w:val="single" w:sz="8" w:space="0" w:color="000000"/>
              <w:right w:val="single" w:sz="4" w:space="0" w:color="000000"/>
            </w:tcBorders>
            <w:vAlign w:val="center"/>
          </w:tcPr>
          <w:p>
            <w:pPr>
              <w:pStyle w:val="Normal"/>
              <w:tabs>
                <w:tab w:val="clear" w:pos="708"/>
                <w:tab w:val="left" w:pos="59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36" w:hRule="exact"/>
        </w:trPr>
        <w:tc>
          <w:tcPr>
            <w:tcW w:w="4760" w:type="dxa"/>
            <w:tcBorders>
              <w:left w:val="single" w:sz="8" w:space="0" w:color="000000"/>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Összesen</w:t>
            </w:r>
          </w:p>
        </w:tc>
        <w:tc>
          <w:tcPr>
            <w:tcW w:w="2127" w:type="dxa"/>
            <w:tcBorders>
              <w:bottom w:val="single" w:sz="8" w:space="0" w:color="000000"/>
              <w:right w:val="single" w:sz="8"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w:t>
            </w:r>
          </w:p>
        </w:tc>
        <w:tc>
          <w:tcPr>
            <w:tcW w:w="1590"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w:t>
            </w:r>
          </w:p>
        </w:tc>
      </w:tr>
    </w:tbl>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Az itt rögzített mennyiségek a 20..-20... év teljes időszakára vonatkoznak. </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ereskedő a fentieket, mint akaratával megegyezőt aláírásával elfogadja.</w:t>
      </w:r>
    </w:p>
    <w:p>
      <w:pPr>
        <w:pStyle w:val="Normal"/>
        <w:tabs>
          <w:tab w:val="clear" w:pos="708"/>
          <w:tab w:val="left" w:pos="59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Kelt: </w:t>
      </w:r>
      <w:r>
        <w:rPr>
          <w:rFonts w:cs="Times New Roman" w:ascii="Times New Roman" w:hAnsi="Times New Roman"/>
          <w:i/>
          <w:sz w:val="24"/>
          <w:szCs w:val="24"/>
        </w:rPr>
        <w:t>…………… (helyiség)</w:t>
      </w:r>
      <w:r>
        <w:rPr>
          <w:rFonts w:cs="Times New Roman" w:ascii="Times New Roman" w:hAnsi="Times New Roman"/>
          <w:sz w:val="24"/>
          <w:szCs w:val="24"/>
        </w:rPr>
        <w:t>, 202</w:t>
      </w:r>
      <w:r>
        <w:rPr>
          <w:rFonts w:cs="Times New Roman" w:ascii="Times New Roman" w:hAnsi="Times New Roman"/>
          <w:i/>
          <w:sz w:val="24"/>
          <w:szCs w:val="24"/>
        </w:rPr>
        <w:t>……</w:t>
      </w:r>
      <w:r>
        <w:rPr>
          <w:rFonts w:cs="Times New Roman" w:ascii="Times New Roman" w:hAnsi="Times New Roman"/>
          <w:sz w:val="24"/>
          <w:szCs w:val="24"/>
        </w:rPr>
        <w:t xml:space="preserve">. (év) </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hónap) ……. (nap)</w:t>
      </w:r>
      <w:r>
        <w:rPr>
          <w:rFonts w:cs="Times New Roman" w:ascii="Times New Roman" w:hAnsi="Times New Roman"/>
          <w:b/>
          <w:bCs/>
          <w:sz w:val="24"/>
          <w:szCs w:val="24"/>
        </w:rPr>
        <w:tab/>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0" w:after="200"/>
        <w:rPr>
          <w:rFonts w:ascii="Times New Roman" w:hAnsi="Times New Roman" w:eastAsia="MS Mincho;ＭＳ 明朝" w:cs="Times New Roman"/>
          <w:sz w:val="24"/>
          <w:szCs w:val="16"/>
        </w:rPr>
      </w:pPr>
      <w:r>
        <w:rPr>
          <w:rFonts w:eastAsia="MS Mincho;ＭＳ 明朝" w:cs="Times New Roman" w:ascii="Times New Roman" w:hAnsi="Times New Roman"/>
          <w:sz w:val="24"/>
          <w:szCs w:val="16"/>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0"/>
        <w:szCs w:val="20"/>
      </w:rPr>
      <w:t xml:space="preserve">oldal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rFonts w:cs="Times New Roman"/>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800" w:hanging="360"/>
      </w:pPr>
      <w:rPr>
        <w:rFonts w:cs="Times New Roman"/>
        <w:color w:val="000000"/>
      </w:rPr>
    </w:lvl>
  </w:abstractNum>
  <w:abstractNum w:abstractNumId="5">
    <w:lvl w:ilvl="0">
      <w:start w:val="1"/>
      <w:numFmt w:val="lowerLetter"/>
      <w:lvlText w:val="%1.)"/>
      <w:lvlJc w:val="left"/>
      <w:pPr>
        <w:tabs>
          <w:tab w:val="num" w:pos="1767"/>
        </w:tabs>
        <w:ind w:left="1767" w:hanging="36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8">
    <w:lvl w:ilvl="0">
      <w:start w:val="3"/>
      <w:numFmt w:val="lowerLetter"/>
      <w:lvlText w:val="%1.)"/>
      <w:lvlJc w:val="left"/>
      <w:pPr>
        <w:tabs>
          <w:tab w:val="num" w:pos="1767"/>
        </w:tabs>
        <w:ind w:left="1767" w:hanging="360"/>
      </w:pPr>
      <w:rPr>
        <w:rFonts w:cs="Times New Roman"/>
      </w:rPr>
    </w:lvl>
  </w:abstractNum>
  <w:abstractNum w:abstractNumId="9">
    <w:lvl w:ilvl="0">
      <w:start w:val="1"/>
      <w:numFmt w:val="lowerLetter"/>
      <w:lvlText w:val="%1.)"/>
      <w:lvlJc w:val="left"/>
      <w:pPr>
        <w:tabs>
          <w:tab w:val="num" w:pos="0"/>
        </w:tabs>
        <w:ind w:left="1778" w:hanging="360"/>
      </w:pPr>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0"/>
        </w:tabs>
        <w:ind w:left="1800" w:hanging="360"/>
      </w:pPr>
      <w:rPr>
        <w:rFonts w:cs="Times New Roman"/>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lowerLetter"/>
      <w:lvlText w:val="%1.)"/>
      <w:lvlJc w:val="left"/>
      <w:pPr>
        <w:tabs>
          <w:tab w:val="num" w:pos="1767"/>
        </w:tabs>
        <w:ind w:left="1767" w:hanging="360"/>
      </w:pPr>
      <w:rPr>
        <w:rFonts w:cs="Times New Roman"/>
      </w:rPr>
    </w:lvl>
  </w:abstractNum>
  <w:abstractNum w:abstractNumId="14">
    <w:lvl w:ilvl="0">
      <w:start w:val="1"/>
      <w:numFmt w:val="lowerLetter"/>
      <w:lvlText w:val="%1)"/>
      <w:lvlJc w:val="left"/>
      <w:pPr>
        <w:tabs>
          <w:tab w:val="num" w:pos="1440"/>
        </w:tabs>
        <w:ind w:left="1440" w:hanging="720"/>
      </w:pPr>
      <w:rPr>
        <w:rFonts w:ascii="Garamond" w:hAnsi="Garamond" w:eastAsia="Times New Roman"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57" w:hanging="360"/>
      </w:pPr>
      <w:rPr/>
    </w:lvl>
  </w:abstractNum>
  <w:abstractNum w:abstractNumId="17">
    <w:lvl w:ilvl="0">
      <w:start w:val="1"/>
      <w:numFmt w:val="decimal"/>
      <w:lvlText w:val="%1."/>
      <w:lvlJc w:val="left"/>
      <w:pPr>
        <w:tabs>
          <w:tab w:val="num" w:pos="1767"/>
        </w:tabs>
        <w:ind w:left="1767"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decimal"/>
      <w:lvlText w:val="%1."/>
      <w:lvlJc w:val="left"/>
      <w:pPr>
        <w:tabs>
          <w:tab w:val="num" w:pos="709"/>
        </w:tabs>
        <w:ind w:left="709" w:hanging="709"/>
      </w:pPr>
      <w:rPr>
        <w:sz w:val="24"/>
        <w:i w:val="false"/>
        <w:b/>
        <w:szCs w:val="24"/>
        <w:iCs w:val="false"/>
        <w:bCs/>
        <w:rFonts w:ascii="Times New Roman" w:hAnsi="Times New Roman" w:cs="Times New Roman"/>
      </w:rPr>
    </w:lvl>
    <w:lvl w:ilvl="1">
      <w:start w:val="1"/>
      <w:numFmt w:val="decimal"/>
      <w:lvlText w:val="%1.%2."/>
      <w:lvlJc w:val="left"/>
      <w:pPr>
        <w:tabs>
          <w:tab w:val="num" w:pos="1418"/>
        </w:tabs>
        <w:ind w:left="1418" w:hanging="709"/>
      </w:pPr>
      <w:rPr>
        <w:b w:val="false"/>
        <w:bCs w:val="false"/>
        <w:rFonts w:cs="Times New Roman"/>
      </w:rPr>
    </w:lvl>
    <w:lvl w:ilvl="2">
      <w:start w:val="1"/>
      <w:numFmt w:val="decimal"/>
      <w:lvlText w:val="%1.%2.%3."/>
      <w:lvlJc w:val="left"/>
      <w:pPr>
        <w:tabs>
          <w:tab w:val="num" w:pos="1418"/>
        </w:tabs>
        <w:ind w:left="1418" w:hanging="698"/>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lowerLetter"/>
      <w:lvlText w:val="%1.)"/>
      <w:lvlJc w:val="left"/>
      <w:pPr>
        <w:tabs>
          <w:tab w:val="num" w:pos="1776"/>
        </w:tabs>
        <w:ind w:left="177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bCs w:val="false"/>
      <w:i w:val="false"/>
      <w:i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Garamond" w:hAnsi="Garamond"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i w:val="false"/>
      <w:iC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MS Mincho;ＭＳ 明朝"/>
    </w:rPr>
  </w:style>
  <w:style w:type="character" w:styleId="WW8Num32z0">
    <w:name w:val="WW8Num32z0"/>
    <w:qFormat/>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bCs/>
      <w:i w:val="false"/>
      <w:iCs w:val="false"/>
      <w:sz w:val="24"/>
      <w:szCs w:val="24"/>
    </w:rPr>
  </w:style>
  <w:style w:type="character" w:styleId="WW8Num39z1">
    <w:name w:val="WW8Num39z1"/>
    <w:qFormat/>
    <w:rPr>
      <w:rFonts w:cs="Times New Roman"/>
      <w:b w:val="false"/>
      <w:bCs w:val="false"/>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3z1">
    <w:name w:val="WW8Num43z1"/>
    <w:qFormat/>
    <w:rPr>
      <w:i w:val="false"/>
      <w:iCs w:val="false"/>
    </w:rPr>
  </w:style>
  <w:style w:type="character" w:styleId="WW8Num44z0">
    <w:name w:val="WW8Num44z0"/>
    <w:qFormat/>
    <w:rPr/>
  </w:style>
  <w:style w:type="character" w:styleId="WW8Num45z0">
    <w:name w:val="WW8Num45z0"/>
    <w:qFormat/>
    <w:rPr/>
  </w:style>
  <w:style w:type="character" w:styleId="WW8Num45z1">
    <w:name w:val="WW8Num45z1"/>
    <w:qFormat/>
    <w:rPr>
      <w:b w:val="false"/>
      <w:i w:val="false"/>
      <w:iCs w:val="false"/>
    </w:rPr>
  </w:style>
  <w:style w:type="character" w:styleId="WW8Num46z0">
    <w:name w:val="WW8Num46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i/>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CsakszvegChar">
    <w:name w:val="Csak szöveg Char"/>
    <w:qFormat/>
    <w:rPr>
      <w:rFonts w:ascii="Courier New" w:hAnsi="Courier New" w:eastAsia="Times New Roman" w:cs="Courier New"/>
      <w:lang w:val="en-US"/>
    </w:rPr>
  </w:style>
  <w:style w:type="character" w:styleId="Cmsor1Char">
    <w:name w:val="Címsor 1 Char"/>
    <w:qFormat/>
    <w:rPr>
      <w:rFonts w:ascii="Times New Roman" w:hAnsi="Times New Roman" w:eastAsia="Times New Roman" w:cs="Times New Roman"/>
      <w:b/>
      <w:bCs/>
      <w:kern w:val="2"/>
      <w:sz w:val="48"/>
      <w:szCs w:val="48"/>
    </w:rPr>
  </w:style>
  <w:style w:type="character" w:styleId="Cmsor2Char">
    <w:name w:val="Címsor 2 Char"/>
    <w:qFormat/>
    <w:rPr>
      <w:rFonts w:ascii="Times New Roman" w:hAnsi="Times New Roman" w:eastAsia="Times New Roman" w:cs="Times New Roman"/>
      <w:b/>
      <w:bCs/>
      <w:sz w:val="36"/>
      <w:szCs w:val="36"/>
    </w:rPr>
  </w:style>
  <w:style w:type="character" w:styleId="ZAkrdvtetejeChar">
    <w:name w:val="z-A kérdőív teteje Char"/>
    <w:qFormat/>
    <w:rPr>
      <w:rFonts w:ascii="Arial" w:hAnsi="Arial" w:eastAsia="Times New Roman" w:cs="Arial"/>
      <w:vanish/>
      <w:sz w:val="16"/>
      <w:szCs w:val="16"/>
    </w:rPr>
  </w:style>
  <w:style w:type="character" w:styleId="InternetLink">
    <w:name w:val="Hyperlink"/>
    <w:rPr>
      <w:color w:val="0000FF"/>
      <w:u w:val="single"/>
    </w:rPr>
  </w:style>
  <w:style w:type="character" w:styleId="ZAkrdvaljaChar">
    <w:name w:val="z-A kérdőív alja Char"/>
    <w:qFormat/>
    <w:rPr>
      <w:rFonts w:ascii="Arial" w:hAnsi="Arial" w:eastAsia="Times New Roman" w:cs="Arial"/>
      <w:vanish/>
      <w:sz w:val="16"/>
      <w:szCs w:val="16"/>
    </w:rPr>
  </w:style>
  <w:style w:type="character" w:styleId="HTMLcmChar">
    <w:name w:val="HTML-cím Char"/>
    <w:qFormat/>
    <w:rPr>
      <w:rFonts w:ascii="Times New Roman" w:hAnsi="Times New Roman" w:eastAsia="Times New Roman" w:cs="Times New Roman"/>
      <w:i/>
      <w:iCs/>
      <w:sz w:val="24"/>
      <w:szCs w:val="24"/>
    </w:rPr>
  </w:style>
  <w:style w:type="character" w:styleId="Vesszozes">
    <w:name w:val="vesszozes"/>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Feloldatlanmegemlts">
    <w:name w:val="Feloldatlan megemlítés"/>
    <w:qFormat/>
    <w:rPr>
      <w:color w:val="605E5C"/>
      <w:shd w:fill="E1DFDD" w:val="clear"/>
    </w:rPr>
  </w:style>
  <w:style w:type="character" w:styleId="LfejChar">
    <w:name w:val="Élőfej Char"/>
    <w:qFormat/>
    <w:rPr>
      <w:sz w:val="22"/>
      <w:szCs w:val="22"/>
    </w:rPr>
  </w:style>
  <w:style w:type="character" w:styleId="LlbChar">
    <w:name w:val="Élőláb Char"/>
    <w:qFormat/>
    <w:rPr>
      <w:sz w:val="22"/>
      <w:szCs w:val="22"/>
    </w:rPr>
  </w:style>
  <w:style w:type="character" w:styleId="ListaszerbekezdsChar">
    <w:name w:val="Listaszerű bekezdés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120"/>
    </w:pPr>
    <w:rPr>
      <w:rFonts w:ascii="Times New Roman" w:hAnsi="Times New Roman" w:eastAsia="Times New Roman" w:cs="Times New Roman"/>
      <w:i/>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ascii="Courier New" w:hAnsi="Courier New" w:eastAsia="Times New Roman" w:cs="Courier New"/>
      <w:sz w:val="20"/>
      <w:szCs w:val="20"/>
      <w:lang w:val="en-US"/>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krdvalja">
    <w:name w:val="z-A kérdőív alj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zbeszerzes.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0:07:00Z</dcterms:created>
  <dc:creator/>
  <dc:description/>
  <cp:keywords/>
  <dc:language>en-US</dc:language>
  <cp:lastModifiedBy/>
  <dcterms:modified xsi:type="dcterms:W3CDTF">2024-07-11T14:20:00Z</dcterms:modified>
  <cp:revision>1</cp:revision>
  <dc:subject/>
  <dc:title/>
</cp:coreProperties>
</file>